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360" w:firstLine="357"/>
        <w:rPr>
          <w:sz w:val="24"/>
        </w:rPr>
      </w:pPr>
      <w:r>
        <w:rPr>
          <w:sz w:val="24"/>
        </w:rPr>
        <w:t>Крыша- один из главнейших элементов здания, защищающий от атмосферных воздействий как его обитателей, так и само здание. В крыше как в никаком другом элементе здания существует жёсткая взаимосвязь "конструкция - материал". архитектурное решение крыши (форма, уклон) очерчивает круг возможных материалов для устройства кровельного покрытия; оба фактора (конструкция и материал) в свою очередь определяют технологические и эксплуатационные свойства кровельного покрытия: трудоёмкость устройства, долговечность и простоту ремонта, а также его декоративные качества. В современном строительстве вновь пробудился интерес к крышам, как к элементу архитектурного облика здания. Обилие на рынке разнообразных кровельных материалов даёт в руки архитекторов- проектировщиков огромные возможности по выбору внешнего облика здания, ведь взгляд человека бросается сначала на исполнение кровли здания, а затем на всё остальное.</w:t>
      </w:r>
    </w:p>
    <w:p>
      <w:pPr>
        <w:pStyle w:val="Normal"/>
        <w:numPr>
          <w:ilvl w:val="0"/>
          <w:numId w:val="2"/>
        </w:numPr>
        <w:ind w:left="360" w:hanging="360"/>
        <w:rPr>
          <w:sz w:val="24"/>
        </w:rPr>
      </w:pPr>
      <w:r>
        <w:rPr>
          <w:sz w:val="24"/>
        </w:rPr>
        <w:t>Для ориентации в многообразии кровельных материалов целесообразно использовать классификацию этих материалов по существенным для архитектора-проектировщика признакам: "внешний вид материала" и "состав материала" (основное сырьё). По этим признакам кровельные материалы можно разделить на следующие группы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штучные (черепица, природный шифер, "мягкая" черепица и т.п.)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листовые (асбестоцементные листы, профилированные и плоские металлические листы, металлочерепица, ондулин и др.)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улонные (пергамин, рубероид и их современные модификации)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лёночные (резиновые и полимерные мембраны)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мастичные (битумные и полимерные мастики);</w:t>
      </w:r>
    </w:p>
    <w:p>
      <w:pPr>
        <w:pStyle w:val="Normal"/>
        <w:rPr>
          <w:sz w:val="24"/>
        </w:rPr>
      </w:pPr>
      <w:r>
        <w:rPr>
          <w:sz w:val="24"/>
        </w:rPr>
        <w:t>Это деление достаточно условное, т.к. штучные и листовые материалы часто отличаются только размерами. В данном случае за границу между этими группами материалов принята площадь кровельного элемента одного квадратного метра. Также условной границей между рулонными и плёночными (мембранными) материалами принята ширина полотнища 1 м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 выпуске толя в качестве пропитывающего и покровного материала используется дёготь, который быстро деградирует на свету, в результате чего у толя малая долговечность. Недостаток рубероида состоит в том, что у него невысокая долговечность (5...7лет), которая объясняется низкой прочностью и биостойкостью картонной основы, а также хрупкостью на морозе, низкой теплостойкостью и старением на солнце битумного связующего. При длительной эксплуатации материал становится жёстким и кровельный ковёр при любых деформациях (температурных, усадочных) растрескивается. Кроме того, из-за хрупкости битумного связующего на холоде и как следствие невозможности раскатать рулон в зимний период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 современных рулонных кровельных материалах для улучшения свойств используются три основных направления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модификация битумного вяжущего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замена картона новой прочной и долговечной основой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использование новых видов бронирующих посыпок.</w:t>
      </w:r>
    </w:p>
    <w:p>
      <w:pPr>
        <w:pStyle w:val="TextBodyIndent"/>
        <w:rPr>
          <w:sz w:val="24"/>
        </w:rPr>
      </w:pPr>
      <w:r>
        <w:rPr>
          <w:sz w:val="24"/>
        </w:rPr>
        <w:t>Простейший способ модификации битума- введение тонкодисперсных наполнителей или окисление расплавленного битума продуванием воздуха через него, чем повышают его теплостойкость. Но при этом не повышается эластичность битума и устойчивость его к старению.</w:t>
      </w:r>
    </w:p>
    <w:p>
      <w:pPr>
        <w:pStyle w:val="Normal"/>
        <w:ind w:firstLine="720"/>
        <w:rPr/>
      </w:pPr>
      <w:r>
        <w:rPr>
          <w:sz w:val="24"/>
        </w:rPr>
        <w:t>Более эффективна модификация битума полимерными продуктами. Полимерные добавки позволяют расширить интервал рабочих температур битума (снижая температуру хрупкости и повышая температуру размягчения) и обеспечивают сохранение эластичности вяжущего длительное время  (т.е. повышают долговечность материала). В настоящее время для модификации битума используют , в основном, термоэластопласт атактический полипропилен (АПП)- побочный продукт при производстве полипропилена, по внешнему виду и свойствам напоминающий невулканизированный каучук, и синтетические каучуки, в частности, стирол-бутадиен-стирольный (СБС). По сравнению с обычным окисленным битумом битумы, модифицированные АПП, характеризуются высокой теплостойкостью, хорошей гибкостью на холоде ( до -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) и высокой устойчивостью к атмосферным воздействиям. Битумы, модифицированные СБС, характеризуются ещё более высокой гибкостью на холоде (до -3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), но они более чувствительны к ультра-фиолетовому облучению, в связи с чем требуют применения защиты от солнечного света. Материалы на основе таких модифицированных битумов имеют расширенный диапазон эксплуатационных температур, повышенную долговечность и позволяют производить работы по устройству кровли из рулонных материалов при отрицательных температурах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Положительный эффект от модификации битумного связующего в полной мере может быть реализован только в случае замены слабой и недолговечной картонной основы на более прочные и стойкие основы. Такие основы можно получить, используя стеклянные или синтетические волокна ( главным образом полиэфирные волокна типа "полиэстер") в виде тканей, холста и нетканого полотна, а также путём дисперсного армирования короткими отрезками волокон. Ткани и нетканые волокнистые основы на базе таких волокон отличаются высокой прочностью, водо- и биостойкостью, что увеличивает долговечность и надёжность рулонных материалов на их основе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сновы из полиэфирного нетканого полотна "полиэстер", имеют большое относительное удлинение при разрыве (до 45...50%), что обеспечивает повышенную эластичность и релаксационную способность материалов в целом. Ещё один способ увеличить долговечность рулонных кровельных материалов- использовать в роли основы металлическую фольгу (алюминиевую, медную); при этом фольга располагается на лицевой поверхности материала и служит не только основой, но защищает битумный слой от солнечных лучей. Благодаря этому материалы отличаются высокой долговечностью за счёт исключения старения битумного связующего от сильного нагрева летом и УФ-излучения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 материалах на основе стеклоткани и полиэстера для защиты от солнечного излучения применяются бронирующие посыпки из цветной пластмассовой или специально приготовленной и окрашенной минеральной (сланцевой, керамической) крошки. Такие бронирующие посыпки более надёжны, чем традиционные (песок, слюда(, и придают декоративность материалу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астичные кровельные покрытия получают при нанесении на основание (обычно бетонное) жидковязких олигомерных продуктов, которые отверждаясь на воздухе, образуют сплошную эластичную плёнку. Мастики имеют хорошую адгезию к бетону, металлу, битумным материалам. По сути, мастичные кровельные покрытия- это полимерные мембраны, формируемые прямо на поверхности крыши. Особенно удобны мастичные материалы при выполнении узлов примыкания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Лемех- тонкие (5-10 мм) дощечки шириной 90-150 мм,у которых нижний конец сделан уступами, получаемые раскалыванием прямослойных чураков длиной 0.5...1 м из ели, сосны, лиственницы, осины специальным ножом или топором. Он применялся, в частности, для куполов деревянных церквей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Гонт (от польского </w:t>
      </w:r>
      <w:r>
        <w:rPr>
          <w:sz w:val="24"/>
          <w:lang w:val="en-US"/>
        </w:rPr>
        <w:t>gont )-</w:t>
      </w:r>
      <w:r>
        <w:rPr>
          <w:sz w:val="24"/>
        </w:rPr>
        <w:t xml:space="preserve"> более совершенный вид деревянного кровельного материала. Гонт- пиленые или колотые дощечки длиной 40...60 см, шириной 10...15 см, имеющие клинообразное поперечное сечение. Толстый (10...15 мм) край гонтины имеет паз, в который входит тонкий (2...3 мм) край соседней гонтины; этим достигается большая плотность кровельного покрытия. Гонт настилают в 3...4 слоя по обрешётке из жердей или брусков с шагом в 1</w:t>
      </w:r>
      <w:r>
        <w:rPr>
          <w:sz w:val="24"/>
          <w:lang w:val="en-US"/>
        </w:rPr>
        <w:t>/3 или  1/4 длины гонтины. Гонт, благодаря небольшой  толщине быстро сохнет, и поэтому деревянная крыша из них не гниёт и сохраняется 10...15 лет.</w:t>
      </w:r>
    </w:p>
    <w:p>
      <w:pPr>
        <w:pStyle w:val="Normal"/>
        <w:rPr/>
      </w:pPr>
      <w:r>
        <w:rPr>
          <w:sz w:val="24"/>
          <w:lang w:val="en-US"/>
        </w:rPr>
        <w:t>Шифер (от нем. schiefer</w:t>
      </w:r>
      <w:r>
        <w:rPr>
          <w:sz w:val="24"/>
        </w:rPr>
        <w:t>- сланец) - плитки, получаемые раскалыванием слоистых горных пород (преимущественно глинистых сланцев). Цвет- тёмно-серый, форма близкая к квадратной со стороной 20...40 см. Этот материал широко применялся на юге Германии, в Австрии, Великобритании, Закавказье. Шифер- очень долговечный материал: многие архитектурные памятники Средневековья сохранили шиферные кровли до нашего времени. В обиходной жизни шифером часто называют кровельные материалы из асбестоцемента.</w:t>
      </w:r>
    </w:p>
    <w:p>
      <w:pPr>
        <w:pStyle w:val="Normal"/>
        <w:rPr/>
      </w:pPr>
      <w:r>
        <w:rPr>
          <w:sz w:val="24"/>
        </w:rPr>
        <w:t xml:space="preserve">Шинглс (от англ. </w:t>
      </w:r>
      <w:r>
        <w:rPr>
          <w:sz w:val="24"/>
          <w:lang w:val="en-US"/>
        </w:rPr>
        <w:t>shingle</w:t>
      </w:r>
      <w:r>
        <w:rPr>
          <w:sz w:val="24"/>
        </w:rPr>
        <w:t>- плоская кровельная плитка, дранка)- представляли собой листы из целлюлозного или асбестового картона, пропитанного природным  ("тринидатским") битумом и покрытого с лицевой стороны бронирующей посыпкой из сланцевой мелочи. Размеры плиток- 90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41(31) см. Нижний край плиток- фасонный, создающий после укладки впечатление чешуйчатого покрытия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В современном строительстве в моду входят крыши с большим  (30...6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) уклоном (вальмовые, мансардные и т.п.), поверхность которых является декоративным элементом здания. Поэтому желательны кровельные материалы, придающие кровле цвет и фактуру. Такими материалами являются штучные материалы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 настоящее время на рынке существуют и популярны следующие виды штучных кровельных материалов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цементно-песчаная черепица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штампованная черепица фирмы Браас Франкфуртер пфанне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мягкая черепица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бардолин- мягкая битумная черепица фирмы "Ондулин" (Франция)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Ондулин </w:t>
      </w:r>
      <w:r>
        <w:rPr>
          <w:sz w:val="24"/>
          <w:lang w:val="en-US"/>
        </w:rPr>
        <w:t xml:space="preserve">US </w:t>
      </w:r>
      <w:r>
        <w:rPr>
          <w:sz w:val="24"/>
        </w:rPr>
        <w:t>Шингл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кровельная плитка Катепал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металлочерепица мелкоштучная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ндустил ("Ондулин" ,(Франция)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Кровля из металлочерепицы очень лёгкая (около 4...6 кг</w:t>
      </w:r>
      <w:r>
        <w:rPr>
          <w:sz w:val="24"/>
          <w:lang w:val="en-US"/>
        </w:rPr>
        <w:t>/</w:t>
      </w:r>
      <w:r>
        <w:rPr>
          <w:sz w:val="24"/>
        </w:rPr>
        <w:t>м3- для стали и до 1.5 кг</w:t>
      </w:r>
      <w:r>
        <w:rPr>
          <w:sz w:val="24"/>
          <w:lang w:val="en-US"/>
        </w:rPr>
        <w:t>/</w:t>
      </w:r>
      <w:r>
        <w:rPr>
          <w:sz w:val="24"/>
        </w:rPr>
        <w:t>м3 -для алюминия), декоративная и долговечная (до 50 лет). Интервал рабочих температур для металлочерепицы: от -4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до +1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. Недостатком металлочерепицы является повышенная по сравнению с другими видами кровли шумность во время дождя, подвижек снега и т.п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ля штучных кровельных материалов рекомендуются следующие углы наклона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черепица - 18...6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( в мансардах до 76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)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мягкая черепица - минимальный уклон 9...1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-максимальный не оговаривается, т.к. этим материалом можно покрывать даже примыкающие к крышам участки стен;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Листовые кровельные материалы -14...24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(плоские металлические листы),          более 12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( волнистые листы), более 14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(металлочерепица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ля рулонной кровли рекомендуемый угол наклона-6-12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12-09T04:30:00Z</dcterms:created>
  <dc:creator>Голубев Алексей Викторович</dc:creator>
  <dc:description/>
  <dc:language>en-US</dc:language>
  <cp:lastModifiedBy>Голубев Алексей Викторович</cp:lastModifiedBy>
  <dcterms:modified xsi:type="dcterms:W3CDTF">2098-12-09T07:21:00Z</dcterms:modified>
  <cp:revision>21</cp:revision>
  <dc:subject/>
  <dc:title>1</dc:title>
</cp:coreProperties>
</file>