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10947159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802487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3032069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5245857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45924062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1256931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32591056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210311879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777806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14614458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426149284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68431093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1558789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320658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0628283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34904786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29419913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145629866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40802539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23075455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81672362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522264294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503805871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95623238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905131664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213782902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554537438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523529454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178654290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370508274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88126797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449141886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1134423803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46191304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863011868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1395372123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24079455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835488157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1033064828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413131635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1449622668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667880906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632789596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1949713237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241895433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441452479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295580878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653386539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864795710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776749326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1740544238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527966687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485883929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1911618379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304794048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477482506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678365521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1947699079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1199097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534480142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999338007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152864247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136197700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265326575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54698170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659069908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1804861692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9696760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926080045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1068920048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593500500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253662048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940051759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429117991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490445833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91644926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54352143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2073770977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452083096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1414016296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725659520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2043390124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715213996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366222468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057121454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680226679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1214640149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1334331708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440494495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661394906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195299213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297297947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872176795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2058850201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14155980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1901125159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949552100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612721348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590206897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1787640359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295466533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2105737400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53652584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400182961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627416617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1207070600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965639718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1894938015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2059599524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638261705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2018121171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403452860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1509697911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2040322290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984071968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699373291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1297636962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836878855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2001281240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418626529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680559984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171651729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1917423929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358620923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595303270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218896393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190649749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866105280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1629970195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129543841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849009186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442762973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2135016730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93241961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1488786871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462565791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1702565115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62321590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1830523437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923629714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368562937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323353972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44222403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159442177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100127461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274822993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367527597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913900572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198953259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411563269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659892851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41564039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290182416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626551085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2114298007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175919343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330675921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94555292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187840052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897690117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2004523396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2086535125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191894839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529286078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385353482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808052283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279389927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557192753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240444919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30595757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901592147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555211647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769323973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468772529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962042130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305672861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415169924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1589662914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802265567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1235817701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674100442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936479306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462528384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64290370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1754449848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1268603547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680324045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533458498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31699083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1946935830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842292051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756017554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11670672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345193973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885394182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931210794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272578370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1448596600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1381874809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1170735960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974030161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1679288396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262728111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85778309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1399289063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583946892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801030484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1729454934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2070139606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1935344078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61546760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775717920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330983110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819956893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2100856270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238523059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877273723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735076588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420615554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558492878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80252765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26994766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1356219395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948172241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1207390360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958812917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82074202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651981475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770877346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861119086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71337741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885380942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1031186073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72780853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222170915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69241784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1486831850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378654429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1409560522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37773162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1390229429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937019833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592817362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2018830630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314578448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712876545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261452414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1525884340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9804847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702862419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621107743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026077591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863223482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625053771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97017561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552986527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95566652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734324537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514235858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2123848818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