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4323528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11871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4686725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23110858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52819786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179591324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37434247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18597124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3682728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16871176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16329265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72219459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90875106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19482280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3971074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98381029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91215283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106385845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37306733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74727791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163493024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88640160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91954447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1130247505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317479750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72167844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1442721492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204257520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321281694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1398831687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40395154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840339339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1121751256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873195020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925883869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102813769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89892159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869522455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35542914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140193508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963576966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1374015954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13641788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738864985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111482001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585340531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255798704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904314098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350282604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279646985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1006163979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154014887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897437905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1374073413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706472505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1197268638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075007970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2133973036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2095656817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1532752754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215372365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1325012370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334127092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948062121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866043848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945388649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927281661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465195521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838678328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1641053451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11852884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254495282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278179185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1662555470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2095817647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2146724824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1792751372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23458712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946229649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494185485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840617316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276628478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107561560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2017719046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378597184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596472428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1415299014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1416581859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33397362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639071237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390182297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866429151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464167630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2059911227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097820757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180753616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950078660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701181588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805439888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909839281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1665870269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711146671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303985741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209292355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978597622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1697754067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622107824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271550835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882545368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913113475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347754060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376430133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251876628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1824592047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680135396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396192221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172716519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206300732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687232682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289727900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574967950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641175067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797607138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1717610838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922008575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752347862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730154344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03538456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40741676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793615689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985011071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134907969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363265453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1428778332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1779538559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1834067274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753468804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1080587056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155205633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767151237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1150270206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069936144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245168432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487141975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2049917727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1917507079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219832838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952668655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122772881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810165739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625856795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439543886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345838025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00944810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827315358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959837964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435830807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1160568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267804241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68021039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700313486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793768285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279640692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971457476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1023717339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366187791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335027061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417441308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336039180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2011758871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477870033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1146700816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70338182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644736907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2065489840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869309537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87504915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847701044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843852803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1439034317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496222769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607176875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746013972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645038651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93722767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30224763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538128432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707641884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1944785035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808719215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780499308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396353649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639890658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2015252227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60010320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788897156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530805367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456471833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2052765614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1336907449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554408592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471539123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32063018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585678454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2053118554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392963257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295982381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2098436009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405080742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223479190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667298334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391691300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1483379598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41430631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44432517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912569656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25892332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099411727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237567424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2140518417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1582639243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82648994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55300204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448596204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386322442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538137300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320806907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653971094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709487460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76613964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1429686584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1995531098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1238964720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850127483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1276867343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1508189207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2088347767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953956492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1129082167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39167732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2118721913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104879716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756633100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718287101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649153202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999539143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222430410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489298066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499134926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924330428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2053988928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119962448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789949360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1983497255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301306740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557463364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98549494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1093059347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284934668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34828360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