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12745693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11310460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84922953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138709015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45392116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176654904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142050782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23769534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2072673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16599816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931860768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175878115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1625798474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177055308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181777529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46383469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1497428788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589737777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65768221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2049981252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23142059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1483453483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1761046500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1025346593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1118989396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1306863187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1924851572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1171956049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1054825062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2068173806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1789486463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1475991064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2146664305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1698952942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1873604245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1796247467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1199001330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777245752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62691425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1785221905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1578471030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1518626632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776716624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1306477488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1242851979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1476231625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1997575063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1919647545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1836544567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1545370985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582948849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1314123169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770573330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558420248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1043024347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1017657672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125534208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278959738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799151170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1475691414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215801033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722535921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945977439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1816010279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1870425290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6945768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2066110723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1462696564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1273169210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1165647499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404613897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2090272687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1561273883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1528630846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817926791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2088960686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1273981865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6262145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1777878646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848118265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1245038832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252281285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1072879690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1451749710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1837181666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825415065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1243516076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298643187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21660847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101943753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719375993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161360304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1902531710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1698963723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1364916555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2087311610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255238767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1209153726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225835921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21074680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1153633715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616510914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1665359936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2058819807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1427048994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1397766747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231936955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197501247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1285445933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797969827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1281417538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838628800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243816385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88813251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1891045414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988953059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1330134276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684565509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897923458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942732758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2049306090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93647479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1791295701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728260404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1946312150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415160948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229889163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1480148829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69338845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763510222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1370050216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1917702386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292328291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291942401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2040935400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768831699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1722206694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1719478048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72022828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1684737139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921246650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807820631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313469686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2121762624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1501011759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861386724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1188386264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1191840136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979597311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1507769322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1478709654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1975885774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850822903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970882904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1630159200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462982483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478803510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1852455601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537151979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937967959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2105477170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906249717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621169006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1361972989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353816202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1754352151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82748509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1332207001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1243254060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1145920272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1255234008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1648014857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1481785457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587099459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1469395957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1162832235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1986652777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1410858063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138820662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143821079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1458193757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2003317420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1683178685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2066621966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2094576112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1075052096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121895224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1895483468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256296150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453232158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332403217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515095488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1853491089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1135245422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219437019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149805659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1474162841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1624946413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1404535751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1836330335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1476675014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591699118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998135838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1221461854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1209885992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1682613302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1814712377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1815309963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1638830281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945727940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108820472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124678803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1230718070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286145225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2071025284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1944492630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158244614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499760832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408763257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176186235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347124077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1231923002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1338420444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1305072808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774065823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433085390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330321187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1417935723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806739611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1495309751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1261641843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27846859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613274913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1657725740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32130212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1412155417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792372371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1211840907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291535670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670374370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641465662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1853495785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1403775806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1063587658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462922879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8585203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798726863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222100189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786698830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816206715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1925921045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2111911225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1987773546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444792400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1712072296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18366545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103697525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515143354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1805154890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2136660411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