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19395524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14966064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93891748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3180874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99871243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191063967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535661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112544201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17580500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15454338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157272741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125740548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68399797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85147704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3962037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89292719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107360462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169424382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1503271492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1559961493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1397642744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2062922322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699984750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689158851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1454093108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1703591444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1250896138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1114091143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1781964672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619587687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027824707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2010288928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98205455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1244540506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1707523301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266613337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1069558502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1130774087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378359832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191596126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1275627622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614586974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64083385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943586246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428356292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222810222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1756457568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733982459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770148635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525404611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2040100774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686953444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413991264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1584900124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268309632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260268151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1876456503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2104300316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1129505912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450803251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795165281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1358041249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1287135458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1743579710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93227016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004227119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285554558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3280186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377074088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892510526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150385870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408713299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505845310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9904389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2028819721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925653370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923505352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1543287748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1685436006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1622528752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622557206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1970834048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373783033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753686915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39817980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101795900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2098663057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150480319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1275593830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660131917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1765159255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1564241489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21347714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1315232922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119974439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1956668717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1552022120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1973929643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415681371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611713124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1865770606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746452145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1741292015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473933320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1906036109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33787889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1324461869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8221446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1012216298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1579834589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1868052136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876766605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2013289434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471987135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2009029924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1640597684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556207895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1441746324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1588504980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1535327896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78716024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54147966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1220089328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513302278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26971589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598937889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664997681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1868531536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376616393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214458284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722947005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586795130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1763918993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2110794245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1456748144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73246982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1095208383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2003377632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1196101023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1544846262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1047632961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1310628626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1029488633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1017594743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1329576915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125085928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490003427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2116351673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1049933850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1170265165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354375009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412601905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280752619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932380886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619105335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1051581608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1796163137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887641415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2014897431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1942829693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2107021922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1633878900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254727149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1109554172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659881831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526682900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249185595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729494622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2047508111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922670490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1688540085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1281188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150423375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1818033978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1216384556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863336602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346586028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2034853893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185483744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324741133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103612491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908368406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1380976584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187014359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1316046815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958690408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361052110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162802771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577491733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995676405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671899491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1550256977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1357117611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1913997922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99210840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594694782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2127779692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366919406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1685105516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721251643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1560512733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837955661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1403959248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1211415303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5312534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693817841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654599836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677027254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724389181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738989577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189259808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55227147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785073044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1298336338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1872506587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32437190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1613936413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382722043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574862285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654129836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1306250463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1303176695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1831184325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744020426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746422136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408193697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7640969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823071324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1254315959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939046577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643952815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532375787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909493453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1288402342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1083635444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1878564201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1546782240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554102751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1641875193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1694245682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590691823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670318007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743902969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2035940964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1459945353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1469345403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1579178466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689821041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1124655442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2045968093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505339495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732814391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624655001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960126851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77064153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787315918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2031956394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1820904441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262986875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1466548146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