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611857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7698445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3949439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7607810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3751176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4966578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13175550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78955264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9496636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20575631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55280974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211371829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6714162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13383401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10107712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62539243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212616849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45436644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33888077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90186119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82587778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42532588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890556758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58890443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876743783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397394956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818325645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307867230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034885537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23566861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897407775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1012489991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213855231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20684142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71484864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907690894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842691023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557822547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1592175256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790041813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4733796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836063945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959370061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98625573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49176360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497103879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1890038712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88492006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779128068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365682966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97623076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908303544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841773036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338078657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393850484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195105539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948403044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2122873969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523113318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1019999176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2072152958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2035023235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8880896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14568095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705656069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272855417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876081847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529597765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984300960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784509996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68735137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900233160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1329569109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741087145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241606462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908157768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054961692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1840842957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503300752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2009702828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957908078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1201329732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821575176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178942332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962961920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34755791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490958146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945522056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095320746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734098856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1075158452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437754491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143090273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443793297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243240189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362650105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830295710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2011457892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170629322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401759264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630155644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437947494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97239913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300012727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156384110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780351182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532892188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70564067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554907863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772513549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461695730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342232061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860411157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846806914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873602363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117850517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510362711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701803479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790121971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366900901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691347801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339343059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1778495344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1805471360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510907421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21489841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246801495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273965467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1023695379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638911591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557943990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287063768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687289457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1431064473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73850479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592636102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2037312127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380433916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2047238743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609306317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303426527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578982616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519253910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279991587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380486951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1353208136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1436105629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692515908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6162164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387763668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385568221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406570810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53218107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959072626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037479985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506094868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1620332668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899625252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194621354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607161960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2086729161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303952317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277542485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261183356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452503249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549401644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2004342249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396051883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484543684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509451655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2088925333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874949168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815335581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545767149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1643404353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264117691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421023883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088093851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638764612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1229394767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815529613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609403112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265127941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296116066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1830015619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306782669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1395062415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269847554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1001952843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37588294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331172437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739196917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760632191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857106245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582057658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400186203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512281293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734737937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938944661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808016730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1499108553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2039496006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536695229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589750037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1038348611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590752999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1383600663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2125400010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898715180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703690010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221672561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825040999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1392579800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1090150082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422521422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88326337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315647760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409436662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2055165406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402890025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237039393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464658156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66881445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329929313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2081665350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314373497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378056241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094848901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995246486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861433203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810643518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1947907310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682665550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445120626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1409514458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1251995524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792073619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294163050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888399154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351590846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779951081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848374472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874349816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751588452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2106088466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233834143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923834032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224993444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095135615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003245278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648572995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557691964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933147940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1437642040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930891958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609659748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458845875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257294567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931397495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816974248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