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033595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947978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