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48"/>
        </w:rPr>
      </w:pPr>
      <w:r>
        <w:rPr>
          <w:sz w:val="48"/>
        </w:rPr>
        <w:t>Московский Государственный</w:t>
      </w:r>
    </w:p>
    <w:p>
      <w:pPr>
        <w:pStyle w:val="Normal"/>
        <w:jc w:val="center"/>
        <w:rPr>
          <w:sz w:val="40"/>
        </w:rPr>
      </w:pPr>
      <w:r>
        <w:rPr>
          <w:sz w:val="48"/>
        </w:rPr>
        <w:t>Строитель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Кафедра: « механики грунтов, оснований и фундаментов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Проектирование оснований и фундаментов 8-и этажного жилого дома в открытых котлована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firstLine="3261"/>
        <w:jc w:val="left"/>
        <w:rPr/>
      </w:pPr>
      <w:r>
        <w:rPr>
          <w:b/>
        </w:rPr>
        <w:t xml:space="preserve">Выполнил: студент группы ПГС – 4 – 8 </w:t>
      </w:r>
    </w:p>
    <w:p>
      <w:pPr>
        <w:pStyle w:val="Heading5"/>
        <w:ind w:firstLine="4678"/>
        <w:jc w:val="left"/>
        <w:rPr/>
      </w:pPr>
      <w:r>
        <w:rPr/>
        <w:t xml:space="preserve"> </w:t>
      </w:r>
      <w:r>
        <w:rPr/>
        <w:t>Крылов А.С.</w:t>
      </w:r>
    </w:p>
    <w:p>
      <w:pPr>
        <w:pStyle w:val="Heading5"/>
        <w:ind w:firstLine="3261"/>
        <w:jc w:val="left"/>
        <w:rPr/>
      </w:pPr>
      <w:r>
        <w:rPr/>
        <w:t>Принял:  Дорошкевич Н.М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/>
      </w:pPr>
      <w:r>
        <w:rPr/>
        <w:t>Москва 1999</w:t>
      </w:r>
    </w:p>
    <w:p>
      <w:pPr>
        <w:pStyle w:val="Subtitle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водная час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В курсовом проекте необходимо запроектировать фундаменты под жилое    8-ти этажное здание с подвалом, несущими конструкциями которого являются колонны сечением 40*40 с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В проекте необходимо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определить физико-механические свойства грунтов строительной площадки и выполнить инженерно-геологический разрез по исходным данным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установить нагрузки для расчёта оснований фундаментов по первому и второму предельному состоянию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разработать конструктивную схему фундамента мелкого заложения, уточнить величину расчётного сопротивления основания по принятым размерам фундамента, определить предварительные размеры фундамента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определить модуль общей деформации по результатам компрессионных и штамповых испытаний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выполнить расчет осадок фундаментов и сравнить полученные данные с предельно допустимыми осадками для выбранного варианта фундамента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разработать схему свайного фундамента и произвести его расчет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  произвести технико-экономический расчёт по выбору вариантов фундаментов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-   разработать схемы производства работ по устройству фундаментов.      </w:t>
      </w:r>
    </w:p>
    <w:p>
      <w:pPr>
        <w:pStyle w:val="2"/>
        <w:rPr/>
      </w:pPr>
      <w:r>
        <w:rPr/>
        <w:t>Оценка инженерно-геологических условий площадки строительства в г. Воронеж</w:t>
      </w:r>
    </w:p>
    <w:p>
      <w:pPr>
        <w:pStyle w:val="Normal"/>
        <w:spacing w:lineRule="auto" w:line="360"/>
        <w:rPr>
          <w:sz w:val="24"/>
        </w:rPr>
      </w:pPr>
      <w:r>
        <w:rPr>
          <w:sz w:val="28"/>
        </w:rPr>
        <w:tab/>
        <w:t>На рисунке показан инженерно-геологический разрез, построенный по данным инженерно-геологических изысканий (по заданию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3"/>
        </w:numPr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Определение характеристик грунта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Грунт№1:</w:t>
      </w:r>
      <w:r>
        <w:rPr>
          <w:sz w:val="28"/>
        </w:rPr>
        <w:t xml:space="preserve"> Скважина 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(насыпь неслежавшая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u w:val="single"/>
        </w:rPr>
        <w:t>Грунт№2:</w:t>
      </w:r>
      <w:r>
        <w:rPr>
          <w:sz w:val="28"/>
        </w:rPr>
        <w:t xml:space="preserve">  Скважина  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(глинистый грунт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тип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</m:oMath>
      <w:r>
        <w:rPr>
          <w:sz w:val="28"/>
        </w:rPr>
        <w:t>грунт: суглинок.</w:t>
      </w:r>
    </w:p>
    <w:p>
      <w:pPr>
        <w:pStyle w:val="3"/>
        <w:rPr/>
      </w:pPr>
      <w:r>
        <w:rPr/>
        <w:t>Определяем разновидность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 xml:space="preserve">   </w:t>
      </w:r>
      <w:r>
        <w:rPr>
          <w:sz w:val="28"/>
        </w:rPr>
        <w:t>суглинки полутверд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коэффициент пористости: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</m:oMath>
      </m:oMathPara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По интерполяции определяе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 xml:space="preserve">Грунт№3: </w:t>
      </w:r>
      <w:r>
        <w:rPr>
          <w:sz w:val="28"/>
        </w:rPr>
        <w:t xml:space="preserve"> Скважина 1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тип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</m:oMath>
      <w:r>
        <w:rPr>
          <w:sz w:val="28"/>
        </w:rPr>
        <w:t>грунт: суглинок.</w:t>
      </w:r>
    </w:p>
    <w:p>
      <w:pPr>
        <w:pStyle w:val="3"/>
        <w:rPr/>
      </w:pPr>
      <w:r>
        <w:rPr/>
        <w:t>Определяем разновидность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суглинки текучепластичны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коэффициент пористости: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Style8"/>
        <w:numPr>
          <w:ilvl w:val="0"/>
          <w:numId w:val="0"/>
        </w:numPr>
        <w:outlineLvl w:val="0"/>
        <w:rPr/>
      </w:pPr>
      <w:r>
        <w:rPr/>
        <w:t xml:space="preserve">По интерполяции определяем 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Грунт№4:</w:t>
      </w:r>
      <w:r>
        <w:rPr>
          <w:sz w:val="28"/>
        </w:rPr>
        <w:t xml:space="preserve">   Скважина 2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4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тип грунт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Песок мелкий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</w:rPr>
        <w:t>); состав: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3"/>
        <w:rPr/>
      </w:pPr>
      <w:r>
        <w:rPr/>
        <w:t>Определяем разновидность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sz w:val="28"/>
        </w:rPr>
        <w:t xml:space="preserve">; вид песчаного грунта: песок плотны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d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разновидность грунта по степени влажности: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</m:oMath>
      </m:oMathPara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; по влажности песок насыщенный водо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По СНиП определяе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Грунт№5:</w:t>
      </w:r>
      <w:r>
        <w:rPr>
          <w:sz w:val="28"/>
        </w:rPr>
        <w:t xml:space="preserve">   Скважина 2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тип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</m:oMath>
      <w:r>
        <w:rPr>
          <w:sz w:val="28"/>
        </w:rPr>
        <w:t>грунт: гли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разновидность гру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 xml:space="preserve"> </w:t>
      </w:r>
      <w:r>
        <w:rPr>
          <w:sz w:val="28"/>
        </w:rPr>
        <w:t>глины полутверд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коэффициент пористости: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</m:oMath>
      </m:oMathPara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По интерполяции определяе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Определение расчетной нагрузки при проектировании столбчатого фундамента 8 - и этажного жилого дома с подвалом.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рмативные нагрузки от веса сооружен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 xml:space="preserve">- </w:t>
      </w:r>
      <w:r>
        <w:rPr>
          <w:i/>
          <w:sz w:val="28"/>
        </w:rPr>
        <w:t>постоянная.</w:t>
      </w:r>
    </w:p>
    <w:p>
      <w:pPr>
        <w:pStyle w:val="Normal"/>
        <w:jc w:val="both"/>
        <w:rPr>
          <w:sz w:val="28"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den>
        </m:f>
      </m:oMath>
      <w:r>
        <w:rPr>
          <w:i/>
          <w:sz w:val="28"/>
        </w:rPr>
        <w:t>- временн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наличии подвала постоянная и временная нагрузки увеличиваются. Нормативные нагрузки от веса перекрытия над подвалом: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Расчетная нагрузка, действующая по обрезу фундамента для здания с подвалом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sub>
            </m:sSub>
          </m:e>
        </m:d>
      </m:oMath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</w:rPr>
        <w:t xml:space="preserve">,где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sz w:val="28"/>
        </w:rPr>
        <w:t>-коэффициенты перегрузок, применяемые для расчета фундаментов по 2 группе  предельных  состояний  по  деформациям  в соответствии с п.10 СНиПа  2-6-74.</w:t>
      </w:r>
    </w:p>
    <w:p>
      <w:pPr>
        <w:pStyle w:val="Normal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Для расчета устойчивости по 1 группе предельных состояний в соответствии с пп. 2.2; 3.7; 5.7 СНиПа 2-6-7-74.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- </w:t>
      </w:r>
      <w:r>
        <w:rPr>
          <w:i/>
          <w:sz w:val="28"/>
        </w:rPr>
        <w:t>коэффициент сочетания постоянных и временных нагрузок, применяемых в соответствии с п.1.12 СНиПа 2-6-7-74.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ind w:left="720"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2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олонна 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четная нагрузка, действующая по обрезу фундамента для расчета по 2 группе предельных состояний, для колонны А равна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/>
      </w:pPr>
      <w:r>
        <w:rPr/>
        <w:t>Расчетная нагрузка, действующая по обрезу фундамента для расчета по 1 группе предельных состояний, для колонны А равн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  <w:u w:val="single"/>
        </w:rPr>
        <w:t>Колонна Б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четная нагрузка, действующая по обрезу фундамента для расчета по 2 группе предельных состояний, для колонны Б равна</w:t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/>
      </w:pPr>
      <w:r>
        <w:rPr/>
        <w:t>Расчетная нагрузка, действующая по обрезу фундамента для расчета по 1 группе предельных состояний, для колонны Б равн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.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>Определение глубины заложения столбчатого  фундамента под колонну 8-и этажного здания с подвалом.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Относительная отметка пола подвала –2.7м. Отметка пола 1-го этажа на 0.80м. выше планировочной отметки, т.е. высота цокольной части зд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Расчетная среднесуточная температура воздуха в помещении, примыкающем к наружным фундаментам +10</w:t>
      </w:r>
      <w:r>
        <w:rPr>
          <w:sz w:val="28"/>
          <w:vertAlign w:val="superscript"/>
        </w:rPr>
        <w:t>0</w:t>
      </w:r>
      <w:r>
        <w:rPr>
          <w:sz w:val="28"/>
        </w:rPr>
        <w:t>С. Место строительства – город Воронеж.</w:t>
      </w:r>
    </w:p>
    <w:p>
      <w:pPr>
        <w:pStyle w:val="Normal"/>
        <w:jc w:val="both"/>
        <w:rPr/>
      </w:pPr>
      <w:r>
        <w:rPr>
          <w:sz w:val="28"/>
        </w:rPr>
        <w:t xml:space="preserve">Грунтовые условия строительной площадки: с поверхности до глубины 0,79 м.- растительный слой; ниже – до глубины 2,39 м суглинок полутвердый с показателем текуче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8"/>
        </w:rPr>
        <w:t xml:space="preserve">, далее, до глубины 5,19 м. – суглинок текучепластичный с показателем текуче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 w:val="28"/>
        </w:rPr>
        <w:t xml:space="preserve">. Уровень подземных вод  </w:t>
      </w:r>
      <w:r>
        <w:rPr>
          <w:sz w:val="28"/>
          <w:lang w:val="en-US"/>
        </w:rPr>
        <w:t xml:space="preserve">WL </w:t>
      </w:r>
      <w:r>
        <w:rPr>
          <w:sz w:val="28"/>
        </w:rPr>
        <w:t xml:space="preserve">находится на глубине  2,50 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глубину заложения фундамента исходя из конструктивных особенностей здания. В зданиях с подвалом заглубление подошвы фундамент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  <m:r>
          <m:t xml:space="preserve"> </m:t>
        </m:r>
      </m:oMath>
      <w:r>
        <w:rPr>
          <w:i/>
          <w:sz w:val="28"/>
        </w:rPr>
        <w:t xml:space="preserve"> - размер от чистого пола подвала до пола 1-го этажа; 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величина заглубления подошвы фундамента от низа пола подвала;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высота цокольной части здания;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>
          <w:i/>
          <w:sz w:val="28"/>
        </w:rPr>
        <w:t>- высота принятой конструкции пола подвала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Определяем расчетную глубину сезонного промерзания для суглинков в районе строительства (г. Воронеж):</w:t>
      </w:r>
    </w:p>
    <w:p>
      <w:pPr>
        <w:pStyle w:val="TextBodyIndent"/>
        <w:rPr/>
      </w:pPr>
      <w:r>
        <w:rPr>
          <w:b w:val="false"/>
          <w:i w:val="false"/>
          <w:sz w:val="20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1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b w:val="false"/>
          <w:i w:val="false"/>
          <w:u w:val="none"/>
        </w:rPr>
        <w:t>,</w:t>
      </w:r>
    </w:p>
    <w:p>
      <w:pPr>
        <w:pStyle w:val="TextBodyIndent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где </w:t>
      </w:r>
      <w:r>
        <w:rPr>
          <w:b w:val="false"/>
          <w:sz w:val="20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n</m:t>
            </m:r>
          </m:sub>
        </m:sSub>
      </m:oMath>
      <w:r>
        <w:rPr>
          <w:b w:val="false"/>
          <w:u w:val="none"/>
        </w:rPr>
        <w:t>- величина нормативной глубины сезонного промерзания, определяемая по СниПу2.02.01-83 , пп. 2.26 и 2.27</w:t>
      </w:r>
      <w:r>
        <w:rPr>
          <w:b w:val="false"/>
          <w:u w:val="none"/>
          <w:lang w:val="en-US"/>
        </w:rPr>
        <w:t>;</w:t>
      </w:r>
    </w:p>
    <w:p>
      <w:pPr>
        <w:pStyle w:val="TextBodyIndent"/>
        <w:jc w:val="both"/>
        <w:rPr/>
      </w:pPr>
      <w:r>
        <w:rPr>
          <w:b w:val="false"/>
          <w:u w:val="none"/>
        </w:rPr>
        <w:t xml:space="preserve">       </w:t>
      </w:r>
      <w:r>
        <w:rPr>
          <w:b w:val="false"/>
          <w:sz w:val="20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b w:val="false"/>
          <w:u w:val="none"/>
        </w:rPr>
        <w:t xml:space="preserve">  </w:t>
      </w:r>
      <w:r>
        <w:rPr>
          <w:b w:val="false"/>
          <w:u w:val="none"/>
        </w:rPr>
        <w:t>- коэффициент, учитывающий влияние теплового режима сооружения, принимаемый</w:t>
      </w:r>
      <w:r>
        <w:rPr>
          <w:b w:val="false"/>
          <w:u w:val="none"/>
          <w:lang w:val="en-US"/>
        </w:rPr>
        <w:t>:</w:t>
      </w:r>
      <w:r>
        <w:rPr>
          <w:b w:val="false"/>
          <w:u w:val="none"/>
        </w:rPr>
        <w:t xml:space="preserve"> для наружных фундаментов отапливаемых сооружений по таблице1 СНиПа 2.02.01-83</w:t>
      </w:r>
    </w:p>
    <w:p>
      <w:pPr>
        <w:pStyle w:val="TextBodyIndent"/>
        <w:jc w:val="both"/>
        <w:rPr/>
      </w:pPr>
      <w:r>
        <w:rPr>
          <w:b w:val="false"/>
          <w:u w:val="none"/>
        </w:rPr>
        <w:t xml:space="preserve">       </w:t>
      </w:r>
      <w:r>
        <w:rPr>
          <w:b w:val="false"/>
          <w:i w:val="false"/>
          <w:u w:val="none"/>
        </w:rPr>
        <w:t>Определяем нормативную глубину промерзания</w:t>
      </w:r>
      <w:r>
        <w:rPr>
          <w:b w:val="false"/>
          <w:i w:val="false"/>
          <w:u w:val="none"/>
          <w:lang w:val="en-US"/>
        </w:rPr>
        <w:t>:</w:t>
      </w:r>
      <w:r>
        <w:rPr>
          <w:b w:val="false"/>
          <w:i w:val="false"/>
          <w:u w:val="none"/>
        </w:rPr>
        <w:t xml:space="preserve"> 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>
          <w:sz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i/>
          <w:sz w:val="28"/>
        </w:rPr>
        <w:t xml:space="preserve"> - безразмерный коэффициент, численно равный сумме абсолютных значений среднемесячных отрицательных температур за зиму в данном районе (гор. Воронеж).   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величина, зависящая от вида грунта (грунт – суглинок текучепластичный  ) в соответствии с п.2.27 СНиПа 2.02.01-83.</w:t>
      </w:r>
    </w:p>
    <w:p>
      <w:pPr>
        <w:pStyle w:val="Heading3"/>
        <w:tabs>
          <w:tab w:val="clear" w:pos="392"/>
        </w:tabs>
        <w:rPr>
          <w:lang w:val="ru-RU"/>
        </w:rPr>
      </w:pPr>
      <w:r>
        <w:rPr>
          <w:lang w:val="ru-RU"/>
        </w:rPr>
        <w:t xml:space="preserve">Окончательно принимаем глубину заложения фундамента 2,6 м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пределение ширины подошвы столбчатого фундамента мелкого заложения на естественном основании для жилого здания с подвалом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Для колонны А: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Запроектируем фундамент под колонну 8-и этажного жилого здания с подвалом. Расчетная нагрузка, действующая на колонн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</w:rPr>
        <w:t xml:space="preserve">. Длина зд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, высот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 xml:space="preserve">. Отметка пола подвала – 2.7м. Глубина заложения подошвы фунда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. Отметка пола 1-го этажа на 80 см выше планировочной отметки.</w:t>
      </w:r>
    </w:p>
    <w:p>
      <w:pPr>
        <w:pStyle w:val="Normal"/>
        <w:jc w:val="both"/>
        <w:rPr/>
      </w:pPr>
      <w:r>
        <w:rPr>
          <w:sz w:val="28"/>
        </w:rPr>
        <w:t xml:space="preserve">Материал основания: суглинок текучепластичны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</w:rPr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ориентировочную ширину подошвы ленточного фундамент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3,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den>
        </m:f>
      </m:oMath>
      <w:r>
        <w:rPr>
          <w:i/>
          <w:sz w:val="28"/>
        </w:rPr>
        <w:t>-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расчетная нагрузка от массы сооружения на 1 пог.м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</w:rPr>
        <w:t>значение расчетного сопротивления грунта песчаной подушки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</w:rPr>
        <w:t>осредненный удельный вес стеновых блоков фундамента и грунта.</w:t>
      </w:r>
    </w:p>
    <w:p>
      <w:pPr>
        <w:pStyle w:val="Normal"/>
        <w:jc w:val="both"/>
        <w:rPr/>
      </w:pPr>
      <w:r>
        <w:object w:dxaOrig="11565" w:dyaOrig="5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1.55pt;margin-top:28.65pt;width:595.3pt;height:29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4028776" r:id="rId2"/>
        </w:object>
      </w:r>
      <w:r>
        <w:rPr>
          <w:i/>
          <w:sz w:val="28"/>
        </w:rPr>
        <w:t xml:space="preserve">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  <w:lang w:val="en-US"/>
        </w:rPr>
        <w:t xml:space="preserve">глубина заложения фундамента. </w:t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Полученная щирина подошвы столбчатого фундамент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lang w:val="en-US"/>
        </w:rPr>
        <w:t xml:space="preserve"> является предварительной, т.к. ширина определена исходя из табличного значения расчетного сопротивления основания. По этому размеру приняв типовую фундаментную подушку ФЛ 32.12 (2 штуки 3,2*2,4), находим уточненное значение расчетного сопротивления грунта основания: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,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i/>
          <w:sz w:val="28"/>
          <w:lang w:val="en-US"/>
        </w:rPr>
        <w:t xml:space="preserve">где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- коэффициенты условий работы грунтового основания и здания во взаимодействии с основанием, определяемые по таблице 3 СНиПа 2.02.01-83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– </w:t>
      </w:r>
      <w:r>
        <w:rPr>
          <w:i/>
          <w:sz w:val="28"/>
          <w:lang w:val="en-US"/>
        </w:rPr>
        <w:t xml:space="preserve">коэффициент надежности приняый равным 1 т.к. прочностные </w:t>
      </w:r>
      <w:r>
        <w:rPr>
          <w:i/>
          <w:lang w:val="en-US"/>
        </w:rPr>
      </w:r>
      <m:oMath xmlns:m="http://schemas.openxmlformats.org/officeDocument/2006/math"/>
      <w:r>
        <w:rPr>
          <w:i/>
          <w:sz w:val="28"/>
          <w:lang w:val="en-US"/>
        </w:rPr>
        <w:t xml:space="preserve">характеристики грунта </w:t>
      </w:r>
      <w:r>
        <w:rPr>
          <w:i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>
          <w:i/>
          <w:sz w:val="28"/>
          <w:lang w:val="en-US"/>
        </w:rPr>
        <w:t xml:space="preserve"> заданны в проекте, по результатам непосредственных испытаний грунтов на строй. площадке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  <w:lang w:val="en-US"/>
        </w:rPr>
        <w:t xml:space="preserve">- коэффициенты, принимаемые по таблице 4 СНиПа 2.02.01-83 в зависимости от расчетного значения угла внутреннего трения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i/>
          <w:sz w:val="28"/>
          <w:lang w:val="en-US"/>
        </w:rPr>
        <w:t xml:space="preserve"> грунта, находящегося</w:t>
      </w:r>
      <w:r>
        <w:rPr>
          <w:i/>
          <w:sz w:val="28"/>
        </w:rPr>
        <w:t xml:space="preserve"> непосредственно </w:t>
      </w:r>
      <w:r>
        <w:rPr>
          <w:i/>
          <w:sz w:val="28"/>
          <w:lang w:val="en-US"/>
        </w:rPr>
        <w:t xml:space="preserve"> под подошвой фундамента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- коэффициент, при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i/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>- глубина заложения фундамента от уровня планировки срезкой или подсыпкой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ab/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i/>
          <w:sz w:val="28"/>
          <w:lang w:val="en-US"/>
        </w:rPr>
        <w:t xml:space="preserve"> - осредненное расчетное значение удельного веса грунтов, залегающих выше отметки заложения подошвы фундамента (при наличии подземных вод ) определяется с учетом взвешивающего действия воды), кН/м</w:t>
      </w:r>
      <w:r>
        <w:rPr>
          <w:i/>
          <w:sz w:val="28"/>
          <w:vertAlign w:val="superscript"/>
          <w:lang w:val="en-US"/>
        </w:rPr>
        <w:t>3</w:t>
      </w:r>
      <w:r>
        <w:rPr>
          <w:i/>
          <w:sz w:val="28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,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,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- мощности выше лежащих слоев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sz w:val="28"/>
        </w:rPr>
        <w:t>- расчетное значение удельного веса грунта, залегающего непосредственно под подошвой фундамент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i/>
          <w:sz w:val="28"/>
        </w:rPr>
        <w:t>- расчетное значение удельного сцепления грунта, залегающего непосредственно под подошвой фундамента.</w:t>
      </w:r>
    </w:p>
    <w:p>
      <w:pPr>
        <w:pStyle w:val="Normal"/>
        <w:jc w:val="center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i/>
          <w:sz w:val="28"/>
        </w:rPr>
        <w:t>, - приведенная глубина заложения наружных и внутренних фундаментов от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- толщина слоя грунта от отметки подошвы фундамента до отметки низа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толщина конструкций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sz w:val="28"/>
        </w:rPr>
        <w:t xml:space="preserve"> </w:t>
      </w:r>
      <w:r>
        <w:rPr>
          <w:i/>
          <w:sz w:val="28"/>
        </w:rPr>
        <w:t>- расчетное значение удельного веса материала конструкций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расстояние от уровня планировки до пола подвала</w:t>
      </w:r>
    </w:p>
    <w:p>
      <w:pPr>
        <w:pStyle w:val="Normal"/>
        <w:jc w:val="both"/>
        <w:rPr/>
      </w:pPr>
      <w:r>
        <w:rPr>
          <w:sz w:val="28"/>
        </w:rPr>
        <w:t xml:space="preserve">Т.к полученное расчетное сопротивление основания не существенно отличается от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то дальнейшее уточнение принятой ранее ширины фундамента не производ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веряем фактическое среднее давление под подошвой фундамента. Общий объем фундамента, грунта на его уступах и пола подва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объем самого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объем грунта на обрезах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вес конструктивных элементов фундамента принимаем равным 24 кН/м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с одного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вес грунта обратной засыпки принимаем равным 10,63 кН/м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Проверяем среднее давление, действующее под подошвой фундамента при </w:t>
      </w:r>
      <w:r>
        <w:rPr>
          <w:sz w:val="28"/>
          <w:lang w:val="en-US"/>
        </w:rPr>
        <w:t>b=2</w:t>
      </w:r>
      <w:r>
        <w:rPr>
          <w:sz w:val="28"/>
        </w:rPr>
        <w:t>,4 и заданных нагрузках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Согласно СНиПу 2.02.01-83 п.2.41 среднее давление на основание под подошвой фундамента </w:t>
      </w:r>
      <w:r>
        <w:rPr>
          <w:sz w:val="28"/>
          <w:lang w:val="en-US"/>
        </w:rPr>
        <w:t xml:space="preserve">P </w:t>
      </w:r>
      <w:r>
        <w:rPr>
          <w:sz w:val="28"/>
        </w:rPr>
        <w:t xml:space="preserve">не должно превышать расчетного сопротивления основания </w:t>
      </w:r>
      <w:r>
        <w:rPr>
          <w:sz w:val="28"/>
          <w:lang w:val="en-US"/>
        </w:rPr>
        <w:t>R более чем на 20%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Определим разницу между R </w:t>
      </w:r>
      <w:r>
        <w:rPr>
          <w:sz w:val="28"/>
        </w:rPr>
        <w:t xml:space="preserve">и </w:t>
      </w:r>
      <w:r>
        <w:rPr>
          <w:sz w:val="28"/>
          <w:lang w:val="en-US"/>
        </w:rPr>
        <w:t>P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lang w:val="en-US"/>
        </w:rPr>
        <w:t>&lt;20%</w:t>
      </w:r>
    </w:p>
    <w:p>
      <w:pPr>
        <w:pStyle w:val="3"/>
        <w:rPr/>
      </w:pPr>
      <w:r>
        <w:rPr/>
        <w:t>Следовательно, ширина подошвы столбчатого фундамента запроектирована достаточно экономично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Колонна Б: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Запроектируем фундамент под внутреннюю колонну 8-и этажного жилого здания с подвалом. Расчетная нагрузка, действующая на колонн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</w:rPr>
        <w:t xml:space="preserve">. Длина зд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, высот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 xml:space="preserve">. Отметка пола подвала – 2.7м. Глубина заложения подошвы фунда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. Отметка пола 1-го этажа на 80 см выше планировочной отмет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атериал основания: суглинок текучепластичны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</w:rPr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  <w:r>
        <w:rPr>
          <w:sz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яем ориентировочную ширину подошвы ленточного фундамент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</w:rPr>
        <w:t>-</w:t>
      </w:r>
      <w:r>
        <w:rPr>
          <w:i/>
          <w:sz w:val="28"/>
          <w:lang w:val="en-US"/>
        </w:rPr>
        <w:t xml:space="preserve"> </w:t>
      </w:r>
      <w:r>
        <w:rPr>
          <w:i/>
          <w:sz w:val="28"/>
        </w:rPr>
        <w:t>расчетная нагрузка от массы сооружения на 1 пог.м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</w:rPr>
        <w:t>значение расчетного сопротивления грунта песчаной подушки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</w:rPr>
        <w:t>осредненный удельный вес стеновых блоков фундамента и грунт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−</m:t>
        </m:r>
      </m:oMath>
      <w:r>
        <w:rPr>
          <w:i/>
          <w:sz w:val="28"/>
          <w:lang w:val="en-US"/>
        </w:rPr>
        <w:t xml:space="preserve">глубина заложения фундамента. </w:t>
      </w:r>
    </w:p>
    <w:p>
      <w:pPr>
        <w:pStyle w:val="Normal"/>
        <w:jc w:val="center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object w:dxaOrig="11565" w:dyaOrig="5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89.15pt;margin-top:4.2pt;width:595.3pt;height:295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3367754" r:id="rId4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Полученная щирина подошвы столбчатого фундамент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lang w:val="en-US"/>
        </w:rPr>
        <w:t xml:space="preserve"> является предварительной, т.к. ширина определена исходя из табличного значения расчетного сопротивления основания. По этому размеру приняв типовую фундаментную подушку ФП 2,4*5,6 и одну подушку </w:t>
      </w:r>
      <w:r>
        <w:rPr>
          <w:sz w:val="28"/>
        </w:rPr>
        <w:t>ФЛ 28.8</w:t>
      </w:r>
      <w:r>
        <w:rPr>
          <w:sz w:val="28"/>
          <w:lang w:val="en-US"/>
        </w:rPr>
        <w:t>, находим уточненное значение расчетного сопротивления грунта основания: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/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,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П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i/>
          <w:sz w:val="28"/>
          <w:lang w:val="en-US"/>
        </w:rPr>
        <w:t xml:space="preserve">где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- коэффициенты условий работы грунтового основания и здания во взаимодействии с основанием, определяемые по таблице 3 СНиПа 2.02.01-83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– </w:t>
      </w:r>
      <w:r>
        <w:rPr>
          <w:i/>
          <w:sz w:val="28"/>
          <w:lang w:val="en-US"/>
        </w:rPr>
        <w:t xml:space="preserve">коэффициент надежности приняый равным 1 т.к. прочностные </w:t>
      </w:r>
      <w:r>
        <w:rPr>
          <w:i/>
          <w:lang w:val="en-US"/>
        </w:rPr>
      </w:r>
      <m:oMath xmlns:m="http://schemas.openxmlformats.org/officeDocument/2006/math"/>
      <w:r>
        <w:rPr>
          <w:i/>
          <w:sz w:val="28"/>
          <w:lang w:val="en-US"/>
        </w:rPr>
        <w:t xml:space="preserve">характеристики грунта </w:t>
      </w:r>
      <w:r>
        <w:rPr>
          <w:i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</m:e>
        </m:d>
      </m:oMath>
      <w:r>
        <w:rPr>
          <w:i/>
          <w:sz w:val="28"/>
          <w:lang w:val="en-US"/>
        </w:rPr>
        <w:t xml:space="preserve"> заданны в проекте, по результатам непосредственных испытаний грунтов на строй. площадке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  <w:lang w:val="en-US"/>
        </w:rPr>
        <w:t xml:space="preserve">- коэффициенты, принимаемые по таблице 4 СНиПа 2.02.01-83 в зависимости от расчетного значения угла внутреннего трения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i/>
          <w:sz w:val="28"/>
          <w:lang w:val="en-US"/>
        </w:rPr>
        <w:t xml:space="preserve"> грунта, находящегося</w:t>
      </w:r>
      <w:r>
        <w:rPr>
          <w:i/>
          <w:sz w:val="28"/>
        </w:rPr>
        <w:t xml:space="preserve"> непосредственно </w:t>
      </w:r>
      <w:r>
        <w:rPr>
          <w:i/>
          <w:sz w:val="28"/>
          <w:lang w:val="en-US"/>
        </w:rPr>
        <w:t xml:space="preserve"> под подошвой фундамента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 xml:space="preserve">- коэффициент, при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i/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       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>- глубина заложения фундамента от уровня планировки срезкой или подсыпкой.</w:t>
      </w:r>
    </w:p>
    <w:p>
      <w:pPr>
        <w:pStyle w:val="Normal"/>
        <w:jc w:val="both"/>
        <w:rPr/>
      </w:pPr>
      <w:r>
        <w:rPr>
          <w:i/>
          <w:sz w:val="28"/>
          <w:lang w:val="en-US"/>
        </w:rPr>
        <w:t xml:space="preserve"> </w:t>
      </w:r>
      <w:r>
        <w:rPr>
          <w:i/>
          <w:sz w:val="28"/>
          <w:lang w:val="en-US"/>
        </w:rPr>
        <w:tab/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i/>
          <w:sz w:val="28"/>
          <w:lang w:val="en-US"/>
        </w:rPr>
        <w:t xml:space="preserve"> - осредненное расчетное значение удельного веса грунтов, залегающих выше отметки заложения подошвы фундамента (при наличии подземных вод ) определяется с учетом взвешивающего действия воды), кН/м</w:t>
      </w:r>
      <w:r>
        <w:rPr>
          <w:i/>
          <w:sz w:val="28"/>
          <w:vertAlign w:val="superscript"/>
          <w:lang w:val="en-US"/>
        </w:rPr>
        <w:t>3</w:t>
      </w:r>
      <w:r>
        <w:rPr>
          <w:i/>
          <w:sz w:val="28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,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,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- мощности выше лежащих слоев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sz w:val="28"/>
        </w:rPr>
        <w:t>- расчетное значение удельного веса грунта, залегающего непосредственно под подошвой фундамент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i/>
          <w:sz w:val="28"/>
        </w:rPr>
        <w:t>- расчетное значение удельного сцепления грунта, залегающего непосредственно под подошвой фундамента.</w:t>
      </w:r>
    </w:p>
    <w:p>
      <w:pPr>
        <w:pStyle w:val="Normal"/>
        <w:jc w:val="center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i/>
          <w:sz w:val="28"/>
        </w:rPr>
        <w:t>, - приведенная глубина заложения наружных и внутренних фундаментов от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гд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- толщина слоя грунта от отметки подошвы фундамента до отметки низа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толщина конструкций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i/>
          <w:sz w:val="28"/>
        </w:rPr>
        <w:t xml:space="preserve"> </w:t>
      </w:r>
      <w:r>
        <w:rPr>
          <w:i/>
          <w:sz w:val="28"/>
        </w:rPr>
        <w:t>- расчетное значение удельного веса материала конструкций пола подвала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i/>
          <w:sz w:val="28"/>
        </w:rPr>
        <w:t xml:space="preserve"> </w:t>
      </w:r>
      <w:r>
        <w:rPr>
          <w:i/>
          <w:sz w:val="28"/>
        </w:rPr>
        <w:t>- расстояние от уровня планировки до пола подвала</w:t>
      </w:r>
    </w:p>
    <w:p>
      <w:pPr>
        <w:pStyle w:val="Normal"/>
        <w:jc w:val="both"/>
        <w:rPr/>
      </w:pPr>
      <w:r>
        <w:rPr>
          <w:sz w:val="28"/>
        </w:rPr>
        <w:t xml:space="preserve">Т.к полученное расчетное сопротивление основания не существенно отличается от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, то дальнейшее уточнение принятой ранее ширины фундамента не производ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веряем фактическое среднее давление под подошвой фундамента. Общий объем фундамента, грунта на его уступах и пола подва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объем самого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объем грунта на обрезах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вес конструктивных элементов фундамента принимаем равным 24 кН/м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с одного фундаме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вес грунта обратной засыпки принимаем равным 10,63 кН/м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Проверяем среднее давление, действующее под подошвой фундамент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и заданных нагрузках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Согласно СНиПу 2.02.01-83 п.2.41 среднее давление на основание под подошвой фундамента </w:t>
      </w:r>
      <w:r>
        <w:rPr>
          <w:sz w:val="28"/>
          <w:lang w:val="en-US"/>
        </w:rPr>
        <w:t xml:space="preserve">P </w:t>
      </w:r>
      <w:r>
        <w:rPr>
          <w:sz w:val="28"/>
        </w:rPr>
        <w:t xml:space="preserve">не должно превышать расчетного сопротивления основания </w:t>
      </w:r>
      <w:r>
        <w:rPr>
          <w:sz w:val="28"/>
          <w:lang w:val="en-US"/>
        </w:rPr>
        <w:t>R более чем на 20%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Определим разницу между R </w:t>
      </w:r>
      <w:r>
        <w:rPr>
          <w:sz w:val="28"/>
        </w:rPr>
        <w:t xml:space="preserve">и </w:t>
      </w:r>
      <w:r>
        <w:rPr>
          <w:sz w:val="28"/>
          <w:lang w:val="en-US"/>
        </w:rPr>
        <w:t>P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lang w:val="en-US"/>
        </w:rPr>
        <w:t>&lt;20%</w:t>
      </w:r>
    </w:p>
    <w:p>
      <w:pPr>
        <w:pStyle w:val="3"/>
        <w:rPr/>
      </w:pPr>
      <w:r>
        <w:rPr/>
        <w:t>Следовательно, ширина подошвы столбчатого фундамента запроектирована достаточно экономич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92" w:leader="none"/>
      </w:tabs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  <w:lang w:eastAsia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eastAsia="en-US"/>
    </w:rPr>
  </w:style>
  <w:style w:type="paragraph" w:styleId="TextBody">
    <w:name w:val="Body Text"/>
    <w:basedOn w:val="Normal"/>
    <w:pPr>
      <w:jc w:val="center"/>
    </w:pPr>
    <w:rPr>
      <w:b/>
      <w:i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i/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Перечень рисунков"/>
    <w:basedOn w:val="Normal"/>
    <w:next w:val="Normal"/>
    <w:qFormat/>
    <w:pPr>
      <w:ind w:left="400" w:hanging="40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sz w:val="32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16:46:00Z</dcterms:created>
  <dc:creator>Крылов А.С.</dc:creator>
  <dc:description/>
  <dc:language>en-US</dc:language>
  <cp:lastModifiedBy>Крылов Александр</cp:lastModifiedBy>
  <cp:lastPrinted>1999-12-16T21:07:00Z</cp:lastPrinted>
  <dcterms:modified xsi:type="dcterms:W3CDTF">1999-12-16T18:08:00Z</dcterms:modified>
  <cp:revision>23</cp:revision>
  <dc:subject/>
  <dc:title>Расчет свайного фундамента под внутреннюю колонну  13-ти этажного жилого здания</dc:title>
</cp:coreProperties>
</file>