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8"/>
        </w:rPr>
      </w:pPr>
      <w:r>
        <w:rPr>
          <w:sz w:val="48"/>
        </w:rPr>
        <w:t>Московский Государственный</w:t>
      </w:r>
    </w:p>
    <w:p>
      <w:pPr>
        <w:pStyle w:val="Normal"/>
        <w:jc w:val="center"/>
        <w:rPr>
          <w:sz w:val="40"/>
        </w:rPr>
      </w:pPr>
      <w:r>
        <w:rPr>
          <w:sz w:val="48"/>
        </w:rPr>
        <w:t>Строите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афедра: « механики грунтов, оснований и фундаментов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оектирование оснований и фундаментов 8-и этажного жилого дома в открытых котлова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261"/>
        <w:jc w:val="left"/>
        <w:rPr/>
      </w:pPr>
      <w:r>
        <w:rPr>
          <w:b/>
        </w:rPr>
        <w:t xml:space="preserve">Выполнил: студент группы ПГС – 4 – 8 </w:t>
      </w:r>
    </w:p>
    <w:p>
      <w:pPr>
        <w:pStyle w:val="Heading5"/>
        <w:ind w:firstLine="4678"/>
        <w:jc w:val="left"/>
        <w:rPr/>
      </w:pPr>
      <w:r>
        <w:rPr/>
        <w:t xml:space="preserve"> </w:t>
      </w:r>
      <w:r>
        <w:rPr/>
        <w:t>Крылов А.С.</w:t>
      </w:r>
    </w:p>
    <w:p>
      <w:pPr>
        <w:pStyle w:val="Heading5"/>
        <w:ind w:firstLine="3261"/>
        <w:jc w:val="left"/>
        <w:rPr/>
      </w:pPr>
      <w:r>
        <w:rPr/>
        <w:t>Принял:  Дорошкевич Н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Москва 1999</w:t>
      </w:r>
    </w:p>
    <w:p>
      <w:pPr>
        <w:pStyle w:val="Subtit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од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урсовом проекте необходимо запроектировать фундаменты под жилое    8-ти этажное здание с подвалом, несущими конструкциями которого являются колонны сечением 40*40 с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проекте необходим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физико-механические свойства грунтов строительной площадки и выполнить инженерно-геологический разрез по исходным данны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установить нагрузки для расчёта оснований фундаментов по первому и второму предельному состоя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конструктивную схему фундамента мелкого заложения, уточнить величину расчётного сопротивления основания по принятым размерам фундамента, определить предварительные размеры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модуль общей деформации по результатам компрессионных и штамповых испытан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выполнить расчет осадок фундаментов и сравнить полученные данные с предельно допустимыми осадками для выбранного варианта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схему свайного фундамента и произвести его расче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произвести технико-экономический расчёт по выбору вариантов фундамент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 разработать схемы производства работ по устройству фундаментов.      </w:t>
      </w:r>
    </w:p>
    <w:p>
      <w:pPr>
        <w:pStyle w:val="2"/>
        <w:rPr/>
      </w:pPr>
      <w:r>
        <w:rPr/>
        <w:t>Оценка инженерно-геологических условий площадки строительства в г. Воронеж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ab/>
        <w:t>На рисунке показан инженерно-геологический разрез, построенный по данным инженерно-геологических изысканий (по заданию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характеристик грун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Грунт№1:</w:t>
      </w:r>
      <w:r>
        <w:rPr>
          <w:sz w:val="28"/>
        </w:rPr>
        <w:t xml:space="preserve"> Скважина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насыпь неслежавшая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u w:val="single"/>
        </w:rPr>
        <w:t>Грунт№2:</w:t>
      </w:r>
      <w:r>
        <w:rPr>
          <w:sz w:val="28"/>
        </w:rPr>
        <w:t xml:space="preserve">  Скважина 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глинистый грун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  </w:t>
      </w:r>
      <w:r>
        <w:rPr>
          <w:sz w:val="28"/>
        </w:rPr>
        <w:t>суглинки полутверд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Грунт№3: </w:t>
      </w:r>
      <w:r>
        <w:rPr>
          <w:sz w:val="28"/>
        </w:rPr>
        <w:t xml:space="preserve"> Скважина 1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суглинки текучепластич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Style8"/>
        <w:numPr>
          <w:ilvl w:val="0"/>
          <w:numId w:val="0"/>
        </w:numPr>
        <w:outlineLvl w:val="0"/>
        <w:rPr/>
      </w:pPr>
      <w:r>
        <w:rPr/>
        <w:t xml:space="preserve">По интерполяции определяем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4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есок мелк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); состав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; вид песчаного грунта: песок плотны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 по степени влажности: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по влажности песок насыщенный вод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СНиП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5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г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глины полутверд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расчетной нагрузки при проектировании столбчатого фундамента 8 - и этажного жилого дома с подвал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е нагрузки от веса сооруж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постоянная.</w:t>
      </w:r>
    </w:p>
    <w:p>
      <w:pPr>
        <w:pStyle w:val="Normal"/>
        <w:jc w:val="both"/>
        <w:rPr>
          <w:sz w:val="28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 врем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личии подвала постоянная и временная нагрузки увеличиваются. Нормативные нагрузки от веса перекрытия над подвалом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здания с подвал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</m:e>
        </m:d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,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</w:rPr>
        <w:t>-коэффициенты перегрузок, применяемые для расчета фундаментов по 2 группе  предельных  состояний  по  деформациям  в соответствии с п.10 СНиПа  2-6-74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ля расчета устойчивости по 1 группе предельных состояний в соответствии с пп. 2.2; 3.7; 5.7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- </w:t>
      </w:r>
      <w:r>
        <w:rPr>
          <w:i/>
          <w:sz w:val="28"/>
        </w:rPr>
        <w:t>коэффициент сочетания постоянных и временных нагрузок, применяемых в соответствии с п.1.12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А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А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Колонна Б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Б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Б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пределение глубины заложения столбчатого  фундамента под колонну 8-и этажного здания с подвалом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Относительная отметка пола подвала –2.7м. Отметка пола 1-го этажа на 0.80м. выше планировочной отметки, т.е. высота цокольной части з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асчетная среднесуточная температура воздуха в помещении, примыкающем к наружным фундаментам +10</w:t>
      </w:r>
      <w:r>
        <w:rPr>
          <w:sz w:val="28"/>
          <w:vertAlign w:val="superscript"/>
        </w:rPr>
        <w:t>0</w:t>
      </w:r>
      <w:r>
        <w:rPr>
          <w:sz w:val="28"/>
        </w:rPr>
        <w:t>С. Место строительства – город Воронеж.</w:t>
      </w:r>
    </w:p>
    <w:p>
      <w:pPr>
        <w:pStyle w:val="Normal"/>
        <w:jc w:val="both"/>
        <w:rPr/>
      </w:pPr>
      <w:r>
        <w:rPr>
          <w:sz w:val="28"/>
        </w:rPr>
        <w:t xml:space="preserve">Грунтовые условия строительной площадки: с поверхности до глубины 0,79 м.- растительный слой; ниже – до глубины 2,39 м суглинок полутвердый с показателем текуч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, далее, до глубины 5,19 м. – суглинок текучепластичный с показателем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. Уровень подземных вод  </w:t>
      </w:r>
      <w:r>
        <w:rPr>
          <w:sz w:val="28"/>
          <w:lang w:val="en-US"/>
        </w:rPr>
        <w:t xml:space="preserve">WL </w:t>
      </w:r>
      <w:r>
        <w:rPr>
          <w:sz w:val="28"/>
        </w:rPr>
        <w:t xml:space="preserve">находится на глубине  2,50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глубину заложения фундамента исходя из конструктивных особенностей здания. В зданиях с подвалом заглубление подошвы фунда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</m:oMath>
      <w:r>
        <w:rPr>
          <w:i/>
          <w:sz w:val="28"/>
        </w:rPr>
        <w:t xml:space="preserve"> - размер от чистого пола подвала до пола 1-го этажа;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еличина заглубления подошвы фундамента от низа пола подвала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ысота цокольной части здания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/>
          <w:sz w:val="28"/>
        </w:rPr>
        <w:t>- высота принятой конструкции пола подвал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Определяем расчетную глубину сезонного промерзания для суглинков в районе строительства (г. Воронеж):</w:t>
      </w:r>
    </w:p>
    <w:p>
      <w:pPr>
        <w:pStyle w:val="TextBodyIndent"/>
        <w:rPr/>
      </w:pPr>
      <w:r>
        <w:rPr>
          <w:b w:val="false"/>
          <w:i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i w:val="false"/>
          <w:u w:val="none"/>
        </w:rPr>
        <w:t>,</w:t>
      </w:r>
    </w:p>
    <w:p>
      <w:pPr>
        <w:pStyle w:val="TextBodyIndent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где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b w:val="false"/>
          <w:u w:val="none"/>
        </w:rPr>
        <w:t>- величина нормативной глубины сезонного промерзания, определяемая по СниПу2.02.01-83 , пп. 2.26 и 2.27</w:t>
      </w:r>
      <w:r>
        <w:rPr>
          <w:b w:val="false"/>
          <w:u w:val="none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- коэффициент, учитывающий влияние теплового режима сооружения, принимаемы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для наружных фундаментов отапливаемых сооружений по таблице1 СНиПа 2.02.01-83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i w:val="false"/>
          <w:u w:val="none"/>
        </w:rPr>
        <w:t>Определяем нормативную глубину промерзания</w:t>
      </w:r>
      <w:r>
        <w:rPr>
          <w:b w:val="false"/>
          <w:i w:val="false"/>
          <w:u w:val="none"/>
          <w:lang w:val="en-US"/>
        </w:rPr>
        <w:t>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</w:rPr>
        <w:t xml:space="preserve"> - безразмерный коэффициент, численно равный сумме абсолютных значений среднемесячных отрицательных температур за зиму в данном районе (гор. Воронеж).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величина, зависящая от вида грунта (грунт – суглинок текучепластичный  ) в соответствии с п.2.27 СНиПа 2.02.01-83.</w:t>
      </w:r>
    </w:p>
    <w:p>
      <w:pPr>
        <w:pStyle w:val="Heading3"/>
        <w:tabs>
          <w:tab w:val="clear" w:pos="392"/>
        </w:tabs>
        <w:rPr>
          <w:lang w:val="ru-RU"/>
        </w:rPr>
      </w:pPr>
      <w:r>
        <w:rPr>
          <w:lang w:val="ru-RU"/>
        </w:rPr>
        <w:t xml:space="preserve">Окончательно принимаем глубину заложения фундамента 2,6 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ширины подошвы столбчатого фундамента мелкого заложения на естественном основании для жилого здания с подвал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ля колонны 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/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object w:dxaOrig="1156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1.55pt;margin-top:28.65pt;width:595.3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477109" r:id="rId2"/>
        </w:object>
      </w: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Л 32.12 (2 штуки 3,2*2,4)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>
          <w:sz w:val="28"/>
          <w:lang w:val="en-US"/>
        </w:rPr>
        <w:t>b=2</w:t>
      </w:r>
      <w:r>
        <w:rPr>
          <w:sz w:val="28"/>
        </w:rPr>
        <w:t>,4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Б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внутреннюю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object w:dxaOrig="1156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9.15pt;margin-top:4.2pt;width:595.3pt;height:29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6927388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П 2,4*5,6 и одну подушку </w:t>
      </w:r>
      <w:r>
        <w:rPr>
          <w:sz w:val="28"/>
        </w:rPr>
        <w:t>ФЛ 28.8</w:t>
      </w:r>
      <w:r>
        <w:rPr>
          <w:sz w:val="28"/>
          <w:lang w:val="en-US"/>
        </w:rPr>
        <w:t>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2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46:00Z</dcterms:created>
  <dc:creator>Крылов А.С.</dc:creator>
  <dc:description/>
  <dc:language>en-US</dc:language>
  <cp:lastModifiedBy>Крылов Александр</cp:lastModifiedBy>
  <cp:lastPrinted>1999-12-16T21:07:00Z</cp:lastPrinted>
  <dcterms:modified xsi:type="dcterms:W3CDTF">1999-12-16T18:08:00Z</dcterms:modified>
  <cp:revision>23</cp:revision>
  <dc:subject/>
  <dc:title>Расчет свайного фундамента под внутреннюю колонну  13-ти этажного жилого здания</dc:title>
</cp:coreProperties>
</file>