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872743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583502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