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Вышка шпора 1. Числовая последовательность - это функция, заданная на множестве натуральных чисел и принимающая дискретные значения (не непрерывные).{y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} - ограниченная, если существует такое M (M&gt;0), что для всякого n выполняется нер-во: -M&lt;=yn&lt;=M. {y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}- возрастающая, если для всех n: y</w:t>
      </w:r>
      <w:r>
        <w:rPr>
          <w:rFonts w:cs="Arial" w:ascii="Arial" w:hAnsi="Arial"/>
          <w:vertAlign w:val="subscript"/>
        </w:rPr>
        <w:t>n+1</w:t>
      </w:r>
      <w:r>
        <w:rPr>
          <w:rFonts w:cs="Arial" w:ascii="Arial" w:hAnsi="Arial"/>
        </w:rPr>
        <w:t>&gt;=y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. Последовательность монотонна если она строго возрастает или убывает.</w:t>
      </w:r>
    </w:p>
    <w:p>
      <w:pPr>
        <w:pStyle w:val="Normal"/>
        <w:rPr/>
      </w:pPr>
      <w:r>
        <w:rPr>
          <w:rFonts w:cs="Arial" w:ascii="Arial" w:hAnsi="Arial"/>
        </w:rPr>
        <w:t>2. Число А называется пределом {y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} при n стремящемся к бесконечности, если для всякого Е&gt;0, как угодно малого, существует такой номер N, зависящий от Е (N=N(E)), что для всех n&gt;N будет выполняться нер-во |y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-A|&lt;=E. Достаточное условие: Если {y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} возрастает (убывает) и ограничена сверху (снизу), то последовательность имеет предел.</w:t>
      </w:r>
    </w:p>
    <w:p>
      <w:pPr>
        <w:pStyle w:val="Normal"/>
        <w:rPr/>
      </w:pPr>
      <w:r>
        <w:rPr>
          <w:rFonts w:cs="Arial" w:ascii="Arial" w:hAnsi="Arial"/>
        </w:rPr>
        <w:t>3. Число А называется пределом f(x) при x, стремящемся к 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, если для всякого сколь угодно малого числа Е существует б=б(Е)&gt;0, что выполняется нер-во: |f(x)-A|&lt;=E, для всякого х принадлежащего: х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-б&lt;=x&lt;=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+б. f(x) - бесконечно малая, если lim f(x)=0, при х стремящемся к х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. f(x) - бесконечно большая, если lim f(x)=бесконечности, при х стремящемся к х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. f(x) - ограничена в данном интервале, если существует такое число М (М&gt;0), что при всех значениях х, принадлежащих этому интервалу, выполняется |f(x)|&lt;=M. Функция называется ограниченной при х стремящемся к х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, если в некоторой окрестности х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она ограниче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Пусть l, b - б.м. в некотором процессе и lim l/b=C 1)C не равно 0 и бесконечности =&gt; l, b - одного порядка малости. 2) С=0 =&gt; l - более высокого порядка малости. 3) С=бесконечности =&gt; b - более высокого порядка малости. Сумма двух, трех и вообще конечного числа б.м. величин есть величина б.м. Произведение б.м. на ограниченную функцию есть б.м. Частное от деления б.м. на функцию, предел которой отличен от 0, есть величина б.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Предел суммы двух слагаемых = сумме пределов этих слагаемых. Предел произведения двух множителей = произведению пределов этих множителей. Предел частного = частному от деления пределов, если только предел знаменателя не 0.</w:t>
      </w:r>
    </w:p>
    <w:p>
      <w:pPr>
        <w:pStyle w:val="Normal"/>
        <w:rPr/>
      </w:pPr>
      <w:r>
        <w:rPr>
          <w:rFonts w:cs="Arial" w:ascii="Arial" w:hAnsi="Arial"/>
        </w:rPr>
        <w:t>6. Если функция имеет предел, то её можно представить как сумму постоянной, равной её пределу и б.м. величины. Если функцию можно представить как сумму постоянной и б.м. величины, то постоянное слагаемое есть предел функции. Пусть есть f(x) и g(x) и существуют их пределы при х стремящемся к х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, равные соответственно А и В, и f(x)&gt;g(x) в окрестности х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=&gt; A&gt;=B =&gt; lim f(x)&gt;=lim g(x).</w:t>
      </w:r>
    </w:p>
    <w:p>
      <w:pPr>
        <w:pStyle w:val="Normal"/>
        <w:rPr/>
      </w:pPr>
      <w:r>
        <w:rPr>
          <w:rFonts w:cs="Arial" w:ascii="Arial" w:hAnsi="Arial"/>
        </w:rPr>
        <w:t>7. Если значения f(x) заключены между соответствующими значениями F(x) и Ф(х), стремящихся к одному и тому же пределу А ( при х стремящемся к х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), то f(x) при х стремящемся к х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также имеет предел =А. 1-ый замечательный предел: lim sinx/x=1 при х стремящемся к 0.</w:t>
      </w:r>
    </w:p>
    <w:p>
      <w:pPr>
        <w:pStyle w:val="Normal"/>
        <w:rPr/>
      </w:pPr>
      <w:r>
        <w:rPr>
          <w:rFonts w:cs="Arial" w:ascii="Arial" w:hAnsi="Arial"/>
        </w:rPr>
        <w:t>8. 2-ой замечательный предел: lim(1+1/n)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>=e, при х стремящемся к бесконечности. е=2,718…</w:t>
      </w:r>
    </w:p>
    <w:p>
      <w:pPr>
        <w:pStyle w:val="Normal"/>
        <w:rPr/>
      </w:pPr>
      <w:r>
        <w:rPr>
          <w:rFonts w:cs="Arial" w:ascii="Arial" w:hAnsi="Arial"/>
        </w:rPr>
        <w:t>9. Функция y=f(x) называется непрерывной в точке х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, если эта функция определена в какой-нибудь окрестности точки х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и если lim дельта y=0, при дельта х стремящемся к нулю. Дельта у=f(x+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)-f(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Пусть f(x) и g(x) непрерывны в точке а, тогда их сумма (произведение) (частное, если g(a) не =0) тоже непрерывны в точке 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Сложная функция - функция от функции. Сложная функция, состоящая из простых непрерывна, если непрерывны все простые функции. Функция непрерывная в замкнутом интервале, хотя бы в одной точке интервала принимает наибольшее значение и хотя бы в одной наименьшее. Функция, непрерывная в замкнутом интервале и принимающая на концах этого интервала значения разных знаков, хотя бы один раз обращается в ноль внутри интервала.</w:t>
      </w:r>
    </w:p>
    <w:p>
      <w:pPr>
        <w:pStyle w:val="Normal"/>
        <w:rPr/>
      </w:pPr>
      <w:r>
        <w:rPr>
          <w:rFonts w:cs="Arial" w:ascii="Arial" w:hAnsi="Arial"/>
        </w:rPr>
        <w:t>12. Если в какой-либо точке х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функция не является непрерывной, то точка х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называется точкой разрыва. Пусть х стремиться к х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, оставаясь все время слева от х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, т.е. будучи меньше х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, и если при этом условии значение функции f(x) стремится к пределу, то он называется левым пределом (правый аналогично). Точкой разрыва 1-го рода f(x) называется такая точка х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, в которой f(x) имеет левый и правый пределы, не равные между собой.(все остальные точки разрыва- 2-го рода).</w:t>
      </w:r>
    </w:p>
    <w:p>
      <w:pPr>
        <w:pStyle w:val="Normal"/>
        <w:rPr/>
      </w:pPr>
      <w:r>
        <w:rPr>
          <w:rFonts w:cs="Arial" w:ascii="Arial" w:hAnsi="Arial"/>
        </w:rPr>
        <w:t>13. Производной данной функции называется предел отношения приращения функции к приращению независимой переменной при произвольном стремление этого приращения к нулю: f'(x)=lim(f(x+дельта x)-f(x))/дельта х, при х стремящемся к 0. Производная характеризует скорость изменения какой-нибудь величины. Значение f'(x) равно угловому коэффициенту касательной к графику функции y=f(x) в точке с абсциссой х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Производная суммы конечного числа функций = сумме производных слагаемых. Производная произведения двух функций равна сумме произведений производной 1-ой функции на 2-ую и производной 2-ой на 1-ую. Производная частного 2-х функций = дроби, знаменатель которой = квадрату делителя, а числитель - разности между производной делимого на делитель и произведением делимого на производную делите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Производная сложной функции равна производной заданной функции по промежуточному аргументу, умноженный на производную этого аргумента по независимой переменной. Задание функциональной зависимости между двумя переменными, состоящее в том, что обе переменные определяются каждая в отдельности как функция одной и той же вспомогательной переменной, называется параметрическ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Дифференциал функции называется величина, пропорциональная бесконечно малому приращению аргумента дельта х и отличающаяся от соответствующего приращения функции на бесконечно малую величину более высокого порядка чем дельта х (dy=f'(x)dx). Дифференциал dy функции y=f(x) в точке х изображается приращением ординаты точки касательной, проведенной к линии y=f(x) в соответствующей ее точке (x,f(x)). Дифференциал функции y=f(u) сохраняет одно и тоже выражение независимо от того, является ли аргумент u независимой переменной или функцией от независимой переменной.</w:t>
      </w:r>
    </w:p>
    <w:p>
      <w:pPr>
        <w:pStyle w:val="Normal"/>
        <w:rPr/>
      </w:pPr>
      <w:r>
        <w:rPr>
          <w:rFonts w:cs="Arial" w:ascii="Arial" w:hAnsi="Arial"/>
        </w:rPr>
        <w:t>17. Касательной к графику f(x) в точке называется предельное положение прямой, проходящую через данную точку, когда эта точка стремиться слиться с графиком f(x). Если значение производной от функции y=f(x) при х=х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равно f(x0), то прямая, проведенная через данную точку с угловым коэфициентом, равным f'(x), является касательной к графику функции в данной точке.(y-y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=f'(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)(x-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)) . Нормалью к линии ее данной точке называется прямая перпендикулярная касательной. (y-y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=-1/f'(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)(x-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)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Функция y=f(x) называется не дифференцируемой в точке х, если она не имеет в этой точке дифференци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Пусть f(x) непрерывна на замкнутом интервале [a,b] и дифференцируема во всех его точках и на концах отрезка она принимает значения f(a)=f(b), тогда существует такая точка С, что a&lt;C&lt;b и f'(C)=0. На линии f(x), где f(x) удовлетворяет условиям теоремы Ролля найдется точка касательная в которой || O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Если f(x) непрерывна в замкнутом интервале [a,b] и дифференцируема во всех его точках, то в этом интервале существует хотя бы одно значение х=с для которого: f(a)-f(b)/b-a=f'(c). Если выполняются условия Теоремы Лагранжа, то касательная в данной точке будет || хорде связывающей точки интерв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 Т. Коши: пусть f(x) непрерывна на [a,b] и дифференцируема на (а,b);g(x) - удовлетворяет тем же условиям и g'(x) не =0 для всех х на этом промежутке, тогда существует точка С принадлежащая (a,b), что f(b)-f(a)/g(b)-g(a)=f'(c)/g'(c). Т. Лапиталя: Пусть функции f(x) и g(x) при х стремящемся а (или к бесконечности) совместно стремятся к 0 или бесконечности. Если отношение их производных имеет предел, то отношение самих функций так же имее предел = отношению произодных.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 xml:space="preserve">22. </w:t>
      </w:r>
      <w:r>
        <w:rPr>
          <w:rFonts w:cs="Arial" w:ascii="Arial" w:hAnsi="Arial"/>
        </w:rPr>
        <w:t>Т. Тейлора: Если f(x) обладает в замкнутом промежутке (a,b) производными до n+1-го порядка включительно, то f(b)=f(a)+f'(a)/1!*(b-a)+f''(a)/2!*(b-a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…+f</w:t>
      </w:r>
      <w:r>
        <w:rPr>
          <w:rFonts w:cs="Arial" w:ascii="Arial" w:hAnsi="Arial"/>
          <w:vertAlign w:val="superscript"/>
        </w:rPr>
        <w:t>(n)</w:t>
      </w:r>
      <w:r>
        <w:rPr>
          <w:rFonts w:cs="Arial" w:ascii="Arial" w:hAnsi="Arial"/>
        </w:rPr>
        <w:t>(a)/n!*(b-a)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>+f</w:t>
      </w:r>
      <w:r>
        <w:rPr>
          <w:rFonts w:cs="Arial" w:ascii="Arial" w:hAnsi="Arial"/>
          <w:vertAlign w:val="superscript"/>
        </w:rPr>
        <w:t>(n+1)</w:t>
      </w:r>
      <w:r>
        <w:rPr>
          <w:rFonts w:cs="Arial" w:ascii="Arial" w:hAnsi="Arial"/>
        </w:rPr>
        <w:t>(c)/(n+1)!(b-a)</w:t>
      </w:r>
      <w:r>
        <w:rPr>
          <w:rFonts w:cs="Arial" w:ascii="Arial" w:hAnsi="Arial"/>
          <w:vertAlign w:val="superscript"/>
        </w:rPr>
        <w:t>n+1</w:t>
      </w:r>
      <w:r>
        <w:rPr>
          <w:rFonts w:cs="Arial" w:ascii="Arial" w:hAnsi="Arial"/>
        </w:rPr>
        <w:t>, где с - некоторое число лежащее между а и b. Rn = f</w:t>
      </w:r>
      <w:r>
        <w:rPr>
          <w:rFonts w:cs="Arial" w:ascii="Arial" w:hAnsi="Arial"/>
          <w:vertAlign w:val="superscript"/>
        </w:rPr>
        <w:t>n+1</w:t>
      </w:r>
      <w:r>
        <w:rPr>
          <w:rFonts w:cs="Arial" w:ascii="Arial" w:hAnsi="Arial"/>
        </w:rPr>
        <w:t>(c)/(n+1)!*(b-a)</w:t>
      </w:r>
      <w:r>
        <w:rPr>
          <w:rFonts w:cs="Arial" w:ascii="Arial" w:hAnsi="Arial"/>
          <w:vertAlign w:val="superscript"/>
        </w:rPr>
        <w:t xml:space="preserve">n+1 </w:t>
      </w:r>
      <w:r>
        <w:rPr>
          <w:rFonts w:cs="Arial" w:ascii="Arial" w:hAnsi="Arial"/>
        </w:rPr>
        <w:t>- остаточный член в форме Тейло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. Формула Маклорена - формула Тейлора при а=0. f(x)=f(0)+f'(0)/1!*x+…+f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>(0)/n!*x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>+f</w:t>
      </w:r>
      <w:r>
        <w:rPr>
          <w:rFonts w:cs="Arial" w:ascii="Arial" w:hAnsi="Arial"/>
          <w:vertAlign w:val="superscript"/>
        </w:rPr>
        <w:t>(n+1)</w:t>
      </w:r>
      <w:r>
        <w:rPr>
          <w:rFonts w:cs="Arial" w:ascii="Arial" w:hAnsi="Arial"/>
        </w:rPr>
        <w:t>(C)/(n+1)!*x</w:t>
      </w:r>
      <w:r>
        <w:rPr>
          <w:rFonts w:cs="Arial" w:ascii="Arial" w:hAnsi="Arial"/>
          <w:vertAlign w:val="superscript"/>
        </w:rPr>
        <w:t>n+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. Необходимое условие: Если f(x) в интервале возрастает (убывает), то ее производная f'(x)&gt;=0 (f'(x)&lt;=0). Достаточное условие: Если f'(x) от f(x) всюду на интервале положительна (отрицательна), f(x) в этом интервале возрастает (убывает).</w:t>
      </w:r>
    </w:p>
    <w:p>
      <w:pPr>
        <w:pStyle w:val="Normal"/>
        <w:rPr/>
      </w:pPr>
      <w:r>
        <w:rPr>
          <w:rFonts w:cs="Arial" w:ascii="Arial" w:hAnsi="Arial"/>
        </w:rPr>
        <w:t>25. Точка х=х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называется глобальным минимумом (максимумом) f(x) на множестве m, если для всех х, принадлежащих m f(x)&gt;f(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) (f(x)&lt;f(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)). Точка х=х0 называется локальным минимумом функции f(x) если существует б-окрестность точки х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, что для всех х кроме х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из этой окрестности будет выполнено f(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+дельта х)&gt;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.Необходимое условие: пусть функция f(x) дифференцирована в точке х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и ее окрестности тогда f'(x)=0.</w:t>
      </w:r>
    </w:p>
    <w:p>
      <w:pPr>
        <w:pStyle w:val="Normal"/>
        <w:rPr/>
      </w:pPr>
      <w:r>
        <w:rPr>
          <w:rFonts w:cs="Arial" w:ascii="Arial" w:hAnsi="Arial"/>
        </w:rPr>
        <w:t>26. Достаточное условие (1-го порядка): Точка х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является точкой экстремума функции f(x), если производная f(x) при переходе х через х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меняет знак.</w:t>
      </w:r>
    </w:p>
    <w:p>
      <w:pPr>
        <w:pStyle w:val="Normal"/>
        <w:rPr/>
      </w:pPr>
      <w:r>
        <w:rPr>
          <w:rFonts w:cs="Arial" w:ascii="Arial" w:hAnsi="Arial"/>
        </w:rPr>
        <w:t>27. Точки, где 1-ая производная обращается в 0 называют стационарными точками. Достаточное условие 2-го порядка: пусть точка х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- стационарна и существует f''(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) - непрерывна, тогда если f''(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)&gt;0 =&gt; 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- точка минимума.(f''(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)&gt;0 =&gt; 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- точка максимума.</w:t>
      </w:r>
    </w:p>
    <w:p>
      <w:pPr>
        <w:pStyle w:val="Normal"/>
        <w:rPr/>
      </w:pPr>
      <w:r>
        <w:rPr>
          <w:rFonts w:cs="Arial" w:ascii="Arial" w:hAnsi="Arial"/>
        </w:rPr>
        <w:t>28. Дуга называется выпуклой, если она пересекается с любой своей секущей не более чем в двух точках. Точкой перегиба называется такая точка линии, которая отделяет выпуклую дугу от вогнутой. Если х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- абсцисса точки перегиба, то либо f ''(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)=0, либо не существу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. Если f ''(x) всюду в интервале отрицательна (положительна), то дуга линии y=f(x), соответствующая этому интервалу, выпуклая (вогнутая).</w:t>
      </w:r>
    </w:p>
    <w:p>
      <w:pPr>
        <w:pStyle w:val="Normal"/>
        <w:rPr/>
      </w:pPr>
      <w:r>
        <w:rPr>
          <w:rFonts w:cs="Arial" w:ascii="Arial" w:hAnsi="Arial"/>
        </w:rPr>
        <w:t>30. асимптотой графика функции, Прямая линия называется если расстояние точки графика от нашей прямой стремится к нулю при неограниченном удалении этой точки от начала координат. Вертикальные асимптоты: если lim f(x)=бесконечности при х стремящемся к х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, то линия y=f(x) имеет асимптоту х=х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. Наклонные асимптоты: Если f(x)/x при х стремящемся к бесконечности стремиться к конечному пределу а и если f(x)-ax при х стремящемся к бесконечности стремиться к конечному пределу b, то линия y=f(x) имеет асимптоту y=ax+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9:23:00Z</dcterms:created>
  <dc:creator>Sergey S.</dc:creator>
  <dc:description/>
  <dc:language>en-US</dc:language>
  <cp:lastModifiedBy>Sergey S.</cp:lastModifiedBy>
  <dcterms:modified xsi:type="dcterms:W3CDTF">2002-02-13T19:24:00Z</dcterms:modified>
  <cp:revision>1</cp:revision>
  <dc:subject/>
  <dc:title>Вышка шпора 1</dc:title>
</cp:coreProperties>
</file>