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6250828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19684301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193689079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144917088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7228147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96297293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151643314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96652128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3191378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11406660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41537184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1454265401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575967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76988071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181288712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166349635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1514573086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487475539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1800194663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192150961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86167827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1350014550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2044352415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1912007043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802834801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271603371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380099907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1654056611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467897779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2071134472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1742630606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1415635958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1238095992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720122871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1061195499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296634462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506487079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625292612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919430752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340562540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811840885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292902377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476674543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1482363200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201998189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529994353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2122133840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669553895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345164985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1900707972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248551956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1405323035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820426636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1802905438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1986442497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817035213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1590249989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1109085279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2128141675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644795446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197821472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609650394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838967466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1575001013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1894320403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59739202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932383489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491910416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1614349329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1217041768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1133445464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956816227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729119135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1441598099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1435485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731748331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493765803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220405916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1726238317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2064531155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1439273636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764533561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2137989360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885238210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18466343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118659913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1370343378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1459678063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404875495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785753813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289823198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2097792352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1564184413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641198193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346932018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117663901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1255720235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1534406717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1130026274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935852959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411185097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286470065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1505699460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1856091742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154237249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1985132056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2013280436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1937461613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1774590043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1385978990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625054642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1072024977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1368832159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1836077105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1567396550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593130890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777755592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1668909107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1082475940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463775099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1256573508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575155647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138906039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405942771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226015272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1852861977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1455949249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445648911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940070337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644363569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1594666887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1953732868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1084062916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1049264669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1314398476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943439963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1304539737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967902117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1898737044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218107187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2108038540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1694905881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907481871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841418169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1816027730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490205310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502113713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34081300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181307545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1718630808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1424058162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1509889299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700997065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1662276827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1683051293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271805167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2118691135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1605420044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720852626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748341882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640251659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265433384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81514331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1736001506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1465512847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177427856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115142109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1225091430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440247690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13504469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1295065711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367663339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785944496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1241792364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1927726599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1875063585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432199313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1711374005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1427409645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656090843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1260634628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1211837395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556856136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1382923716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519163866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1235737248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314143705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1053505616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1193802317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954384404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1410365704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373074177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393447635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288457010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1468673045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1945623749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1802196057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279001247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1750876216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2059405511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1781282921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886329272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1972833398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1151814537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512457293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1543332981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1938197969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1659035607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63400684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89699945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241470004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377591969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95677283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230761178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1297637035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806436061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1254367243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1774652005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679437774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665084000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1563756864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1733289887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911207697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1691974068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1842638980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359511338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1569289732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637068569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421706076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1494193418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955014535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310325268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2129221872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815704785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817074046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636506921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1070092526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1518824485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2138851176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1066489730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1946773647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498169835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873662131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1194333759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144415142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916619190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21485691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1059913554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12762262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448382257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994652577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1557857005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1550563142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987582554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1558823395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1558791164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1953382744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1126672060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1465931922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1093164563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