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201148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4846981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1585281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8919625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2927493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1678547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43695323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23732983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7778690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9540245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67001787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201878232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28024787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93355610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02935430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18989429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47572040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199752012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89034819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16003751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23933717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95538457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89806786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314657574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16027089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62651089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23811470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431927776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2088539492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114867736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158871720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774133816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646365107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311411473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748774199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103617468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488819330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1544421909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2108059215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91336773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001781499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039088559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272984506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818752727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991861750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288645381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1745780322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96885032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143993428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324755055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1389310731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518765385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803543766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68904267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934113705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2134704860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690530347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578441995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391190782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829720437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441728845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976868412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772914788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732977666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411424224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2058587976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135189209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723148436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051802500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929681107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527257674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608303853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1013361316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480428588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1516903776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1756850221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369551686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1896128832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126859072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135653650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967760616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1311620315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169877654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449870988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507741967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2099723153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2079662343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939458198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36049306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204218952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561744982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61695119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383714204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249353067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775323293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395779313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749355053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139667422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296865335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163053423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935728962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1929002586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776533780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815980782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677358225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93631036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525202141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757820674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035436822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295520715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886293204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884936902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902933547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471516835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470173299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298297677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366957113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945789584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801514363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457203983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863908086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048098381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781590672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1466684464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587968631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1867102753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252325591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603367508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2104003003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332657926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148862994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410645939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528244456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1082610872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435116277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965326887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1274265570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1819928957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2043967261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167412885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989211283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789922937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230929576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505816981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351570879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1750877742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1059362703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558687284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76676031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574795282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246976400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693445196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1930705296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168285160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870040551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04024021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937813434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144354333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686332344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842117912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1864365119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1402509739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709033951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2076011387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051124898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377772149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790496493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561192518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566992956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1521970829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666151592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4283244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910613756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68537781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137488228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972273907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1631822807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327861438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344246199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256736445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938224025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372127061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550566451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757631360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232839799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792961072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1673337497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038405026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1084382401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388056744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63907804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603919797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303839605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571459432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4374008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271857987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797747647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994832999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730214369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805490789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2126934516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1738592596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489340677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966600036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362095723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791626210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1683382441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039606235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830078600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2049980127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363553088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374789633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675960656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2009765116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881814558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2050638214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2095033660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597254808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1060645268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721250412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531730704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490002682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2011776931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104790955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2059221801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840739519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1397591829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268413059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501322421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377368894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2110566173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1395991518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722246679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321220148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309287415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972227343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7897488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286978995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565862893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380993092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595778454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1487531342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408017126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1705489686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2022904063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072868014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993869942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2001477162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443350734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830460459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222650222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398629155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546266654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1848008350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1858711140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2103169544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762822584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2136767942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860380299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1368030450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