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906180331"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405667792"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1467520157"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