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460741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486967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