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5471619"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1516079420"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250394628"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